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AT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THANX GOTO ANON AND ANNIHILATOR FOR THE INSTRUCTIONS.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IRSTLY I HATED DOING THIS DOC, AND I`VE ONLY PUT IN ABOUT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DIDNT ENJOY IT AT ALL..I`VE PUT IN ALL THE CHARTS AND REFS NEEDED..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..OH RIGHT MERRY XMAS TO ALL OUR READ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HOOSE A PRE-DEFINED AGENT(CLICK INITIALLY ON THE `GAME`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RHMB.THEN ON THE LHMB,OR CREATE YOUR OWN AGENT(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EATE` OPTION AND CLICK ON THE LHMB. A MENU OF AGENTS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REATION PROCESS AND VARIOUS OPTIONS WILL LET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NTIRELY NEW AGENT OR PLAY WITH AN AGENT THA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A STANDARD PRESENATTION SCREEN WILL APPEAR IF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 AN AGENT,CLICK ON THE NAME OF THE DESIRED AGENT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OPTION `CREATE AN AGENT` A NEW SCREEN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SEVERAL BAR GRAPHS(THE AGENTS CHARACTERISTICS)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SELECTED AND A MODEL 3D HEAD THAT REFLECTS TH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(OVERLY LARGE HEAD FOR AN INTELLIGENT AGENT,LARGE JA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CK BONES FOR A STRONG AGENT EC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.A.T FILE CONTAINS A LARGE DATA BANK OF AGENTS.FIND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HE MOST. TO DO THIS.CLICK DIRECTLY ON THE BARGRAPH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REPEAT THIS OPERATION FOR EACH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DEA WHAT 9OR WHOM) TO CHOOSE,SELECT THE OPTION `NEXT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AGENTS IN THE DATA BANK ON THE SCREEN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OUND A BODY FOR YOUR AGENT,SELECT THE OPTION `OK`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 WHICH WILL ALLOW YOU TO TRAIN AND CONDITION YOUR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YOU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ALLOWS YOU TO HONE YOUR AGENT IN CERATAIN,SPECI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8 WEEKS AT YOUR DISPOSAL OR THIS TRAINING.YOU MUST DIVID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VARIOUS TYPES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; TRAINING, THIS WILL AUGMENT THE STRENGTH AND VITATIL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; TRAINING, INTENSIVE TRAINING IN THIS AREA WILL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A BETTER UNDERSTANDING OF LANGUAGES,THE ABILITY TO SPEAK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AND VARIOUS SCIENTIFIC COMPETENCES.THIS TRAINING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CAPABILTIES AND THE CHARISMA OF YOU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Y; TRAINING, COMPLETE CONTROL OF THE SENSES IS INDESPENS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.T AGENTS.TRAINING IN THIS DISCIPLINE WILL IMPROVE THE REFL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OF AN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; TRAINING, THIS TYPE OF TRAINING WILL ALLOW YOUR AG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OUSLY MANIPULATE OTHER PEOPLE AND TO BETTER INTERGRATE HIM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ITUATIONS AND PLACES. THIS TRAINING WILL ALSO INCREASE YOU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CONTROL;THIS TRAINING INCREASES YOUR AGENTS CAPACITY TO CONTRO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AND BETTER KNOW HIS LIMITATIONS. A MINIMAL AMOUNT OF TRA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AP ALL THE POTENTIAL OF THE B.O.B REFLEXES AND VITATIL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VOURABLY INFLUENCED BY THIS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; TRAINING, DURING THIS PHASE OF TRAINING YOUR AGENT WILL BE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THODS OF COMBAT(GUNS,SELF-DEFENCE ECT) THEREBY IMPROVING HIS 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OTING INSTINCTIVELY AND SHOOTING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; TRAINING, THIS TRAINING IMPROVES YOUR AGENTS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ENVIROMENTS, THE GENRAL CONSTITUTION,STRENGTH,AND VITA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WILL IMPROVE WITH THIS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TRAIN YOUR AGENT IN A SPECIFIC AREA, CLICK ON THE + KEY,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NAME OF THE TRAINING. THE NUMBER NEXT TO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BY ONE UNIT. CLICK ON THE `-` KEY LOCATED TO THE LEF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NING TO DECREASE THE AMOUN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8 WEEKS ARE ALLOCATED,CLICK ON `OK` KEY; A NEW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R AGENTS NEW CHARACTERISTICS AFTER HIS TRAINING IS FINISH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BLE TO ENTER HIS CODENAME HERE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GENT IS SATISFACTORY,SELECT THE `OK` OPTION, THI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DISK,OTHERWISE CLICK ON THE `CANCEL` OPTI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RE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GENT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DESCRIBE YOUR AGENT.THEY RANGE FROM 0-100(DO NOT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URING CREATION) BUT CAN PASS THE MAXIMUM DURING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(YOUR AGENT WILL THEN HAVE SUPER POWERS). THE FOLLOWING LIS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; THIS REFLECTS THE PHYSICAL POTENTIAL OF YOUR AGENT.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DURING CREATION CORRESPONDS TO THE MAXIMUM POSSIBL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TS STRENGTH(EXCEPT IN SPECIAL CONDITIONS) WHEN IN GOO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A MINIMUM OF 70%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; THIS REFLECTS YOUR AGENTS MENTAL CAPACITIES.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R AGENT TO SOLVE COMPLEX PROBLEMS.OR, FOR EXAMPLE,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ND DURING A CONVERSATION.WITH ANOTHER CHARACTER HAVING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FACILITIES. A GENIUS IS DEFINED AS HAVING A VALUE OF 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WHEREAS HAVING A VALUE OF 0 WOULD BE FATAL (BRAIN D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; IS YOUR AGENTS ABILITY TO BE ATTRACTIVE,WETHER THAT B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TALLY IN NATURE. THIS CHARACTERISTIC CAN BE VERY USEFUL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 OR EVEN A FRIENDLY CHAT. THE MAX WILL GIVE YOUR AG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IC EFFECT ON OTHERS WHILE THE MIMIMUM WILL RENDER HIM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;PERCEPTION.VITALITY,REFLEXES,EXPERIENCE ECT ARE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E HIGHER THE %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1; WEAP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PRINCIPAL WEAPONS THAT YOU CAN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KTRASOF; A LIGHT, PEN LIKE WEAPON WHICH CAN BE CAR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NOT VERY POWERFUL,BUT EASY TO CONC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CKMANN; A CLASSIC PHOTONIC BEAM WEAPON,HAVING AVERAG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ING AROUND 2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SS 10; A MINI PISTOL SHAPED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ADIUS; A LIGHT,CYLINDRICAL,HAND HELD WEAPON THAT EMITS SMALL PH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, IT SERVES PRIMARILY AS A SELF DEFENSE WEAPON,BUT CAN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PERATE SITUATIONS.ROMAII`S PRISON GUARDS CARRY WEAPONS,CALLED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,THAT RESEMBLES A GL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LUM LASER; A SORT OF LASER-LAUNCHER;NOT VERY PRACTICAL,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THESE WEPAONS ARE USED PRIMARILY BY THE CATAPHRACTAIRES OF TH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-EXPRESS POLICEMEN) THEY CAN CONTROL,AT A DISTANCE AN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OA50; THE ASOA SYSTEM(AUTOMATIC SHOT BY OPTICAL ADJUSTMENT)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PARTS,BOTH OF WHICH ARE LOCATED ON THE HANDLE. THE FIRST PAR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DEVICE THAT FIXES A LASER BEAM ON A TARGET.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EJECTS A `QUADRILLAGE` LASER WHEN THE TRIGGER IS PULLED. THIS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EMPRISON OR KILL THE AGGRESSOR,ALSO KNOWN AS A SLING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, THIS WEAPON IS THE FAVOURITE IF THE ROMAN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SMATRON; AN EXTREMELY POWERFUL AND RELIABL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KOLT 45; RUN OF THE MILL LASER PISTOL. THE SUCCESSOR OF THE BECKMAN,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EAPON CHOICE FOR TH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STA 2000; A HAND HELD SONIC CANNON.CAN BE CARRIED IN ONE HAND(CON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Z OF B.A.T 1- BUT LESS POWER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STA 1000; THE MODEL JUST BENEATH THE HASTA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OEFF PERF</w:t>
        <w:tab/>
        <w:t>MAX RANGE</w:t>
        <w:tab/>
        <w:t>CARTRIDGE</w:t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TRASOF</w:t>
        <w:tab/>
        <w:t>4</w:t>
        <w:tab/>
        <w:tab/>
        <w:t>80</w:t>
        <w:tab/>
        <w:tab/>
        <w:t>LP-12</w:t>
        <w:tab/>
        <w:tab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MANN</w:t>
        <w:tab/>
        <w:t>5</w:t>
        <w:tab/>
        <w:tab/>
        <w:t>100</w:t>
        <w:tab/>
        <w:tab/>
        <w:t>LP-57</w:t>
        <w:tab/>
        <w:tab/>
        <w:t>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S 10</w:t>
        <w:tab/>
        <w:tab/>
        <w:t>5</w:t>
        <w:tab/>
        <w:tab/>
        <w:t>130</w:t>
        <w:tab/>
        <w:tab/>
        <w:t>N-29</w:t>
        <w:tab/>
        <w:tab/>
        <w:t>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US</w:t>
        <w:tab/>
        <w:tab/>
        <w:t>3</w:t>
        <w:tab/>
        <w:tab/>
        <w:t>70</w:t>
        <w:tab/>
        <w:tab/>
        <w:t>LP-02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M LASER</w:t>
        <w:tab/>
        <w:t>8</w:t>
        <w:tab/>
        <w:tab/>
        <w:t>180</w:t>
        <w:tab/>
        <w:tab/>
        <w:t>LP-110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A 50</w:t>
        <w:tab/>
        <w:tab/>
        <w:t>9</w:t>
        <w:tab/>
        <w:tab/>
        <w:t>250</w:t>
        <w:tab/>
        <w:tab/>
        <w:t>FILLUM 12</w:t>
        <w:tab/>
        <w:t>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TRON</w:t>
        <w:tab/>
        <w:t>9</w:t>
        <w:tab/>
        <w:tab/>
        <w:t>90</w:t>
        <w:tab/>
        <w:tab/>
        <w:t>PLAS-1</w:t>
        <w:tab/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KOLT</w:t>
        <w:tab/>
        <w:tab/>
        <w:t>6</w:t>
        <w:tab/>
        <w:tab/>
        <w:t>140</w:t>
        <w:tab/>
        <w:tab/>
        <w:t>LP-45</w:t>
        <w:tab/>
        <w:tab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 2000</w:t>
        <w:tab/>
        <w:t>7</w:t>
        <w:tab/>
        <w:tab/>
        <w:t>220</w:t>
        <w:tab/>
        <w:tab/>
        <w:t>K2</w:t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 1000</w:t>
        <w:tab/>
        <w:t>5</w:t>
        <w:tab/>
        <w:tab/>
        <w:t>110</w:t>
        <w:tab/>
        <w:tab/>
        <w:t>K1</w:t>
        <w:tab/>
        <w:tab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2; PROTECTI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COEFF EQUIP</w:t>
        <w:tab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6</w:t>
        <w:tab/>
        <w:tab/>
        <w:t>6</w:t>
        <w:tab/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8</w:t>
        <w:tab/>
        <w:tab/>
        <w:t>8</w:t>
        <w:tab/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9</w:t>
        <w:tab/>
        <w:tab/>
        <w:t>9</w:t>
        <w:tab/>
        <w:tab/>
        <w:tab/>
        <w:t>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 VEST 1</w:t>
        <w:tab/>
        <w:t>4</w:t>
        <w:tab/>
        <w:tab/>
        <w:tab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 VEST 2</w:t>
        <w:tab/>
        <w:t>5</w:t>
        <w:tab/>
        <w:tab/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 HELMET</w:t>
        <w:tab/>
        <w:t>4</w:t>
        <w:tab/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 COUDIERRES    3</w:t>
        <w:tab/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 LEGGINGS</w:t>
        <w:tab/>
        <w:t>2</w:t>
        <w:tab/>
        <w:tab/>
        <w:tab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ARMOUR</w:t>
        <w:tab/>
        <w:tab/>
        <w:t>7</w:t>
        <w:tab/>
        <w:tab/>
        <w:tab/>
        <w:t>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C SCUTUM</w:t>
        <w:tab/>
        <w:tab/>
        <w:t>9</w:t>
        <w:tab/>
        <w:tab/>
        <w:tab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3; TABLE OF WEIGHT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</w:t>
        <w:tab/>
        <w:tab/>
        <w:tab/>
        <w:tab/>
        <w:t>EQ.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VISIONS|  UNCIA (OUNCE)</w:t>
        <w:tab/>
        <w:t>= 1/2 POUND</w:t>
        <w:tab/>
        <w:t>2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SEXTIANS</w:t>
        <w:tab/>
        <w:t>= 2 OUNC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QUADRANS</w:t>
        <w:tab/>
        <w:t>= 3 OUNC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  <w:tab/>
        <w:t>TRIENS</w:t>
        <w:tab/>
        <w:tab/>
        <w:t>= 4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QUINCUX</w:t>
        <w:tab/>
        <w:tab/>
        <w:t>= 5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SEMIS</w:t>
        <w:tab/>
        <w:tab/>
        <w:t>= 6 OUNCES</w:t>
        <w:tab/>
        <w:t>163,50 G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SEPTUNX</w:t>
        <w:tab/>
        <w:tab/>
        <w:t>= 7 OUNC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BES</w:t>
        <w:tab/>
        <w:tab/>
        <w:t>= 8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DODRANS</w:t>
        <w:tab/>
        <w:tab/>
        <w:t xml:space="preserve">= 9 OUN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DEXTANS</w:t>
        <w:tab/>
        <w:tab/>
        <w:t>=10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DEUNX</w:t>
        <w:tab/>
        <w:t xml:space="preserve"> </w:t>
        <w:tab/>
        <w:t>=11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 xml:space="preserve">     |  LIBRA [POUND]   =12 OUNCES       327,00 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   |  AZMAHAN</w:t>
        <w:tab/>
        <w:t xml:space="preserve">        +1000 LBS        327,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4; TABLE OF LENGTH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ab/>
        <w:tab/>
        <w:t xml:space="preserve"> EQ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VISIONS|  DIGITUS [INCH]</w:t>
        <w:tab/>
        <w:t xml:space="preserve">  =       </w:t>
        <w:tab/>
        <w:t xml:space="preserve"> 0,0184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PALMUS  [PALM]    = 4 INCHES</w:t>
        <w:tab/>
        <w:t xml:space="preserve"> 0,07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 xml:space="preserve">     |  PES     [FOOT]    = 4 PALMS</w:t>
        <w:tab/>
        <w:t xml:space="preserve"> 0,2944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PALMIPES</w:t>
        <w:tab/>
        <w:t xml:space="preserve">  =20 INCHES</w:t>
        <w:tab/>
        <w:t xml:space="preserve"> 0,386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CUBITUS</w:t>
        <w:tab/>
        <w:tab/>
        <w:t xml:space="preserve">  =24 INCHES     0,44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   |  GRADUS  [DEGREE]  = 2FT+2 PALMS  0,73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ASSUS  [STEP]    = 5FT          1,47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MILIA PASSUM[MILE]= 1000 STEPS   1472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5; CURR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    [BRONZE]</w:t>
        <w:tab/>
        <w:tab/>
        <w:t xml:space="preserve">     = 1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MUS [BRASS]</w:t>
        <w:tab/>
        <w:tab/>
        <w:t xml:space="preserve">     = 4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ANRIUS</w:t>
        <w:tab/>
        <w:t xml:space="preserve">             = 4   N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REUS</w:t>
        <w:tab/>
        <w:tab/>
        <w:tab/>
        <w:t xml:space="preserve">     = 25  DE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.O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GENT POSSESSES,AS DOES EVERY B.A.T AGENT, A Biodirectional Org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uter (B.O.B) IN HIS LEFT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ANALYSES IN (REAL TIME) YOUR AGENTS ORGAMISM BY MONITO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S IN YOUR AGENTS BODY AND BY CONTROLLING HIS BLOOD FLOW. BO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DGET; IT IS A TOOL THAT WILL HELP YOUR AGENT AND CAN EVEN S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EVEN IF YOU DECIDE NOT DECIDE TO TAP ALL BOBS POTENTIAL(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GRAMMING MODULE AND IT IS NOT NECESSARY TO DO SO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) WE RECOMMEND,NONETHELESS,THAT YOU TRY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ANRY POWER THAT B.O.B CAN AFFOR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B.O.B CLICK ON THE RHMB TO FREE UP THE MOUSE,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.O.B WINDOW IN THE UPPER RIGHT OF THE SCREEN WITH THE LHMB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ARM WILL THEN A PPEAR WITH A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RM/ICON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ICON     [LEFT]. </w:t>
        <w:tab/>
        <w:t xml:space="preserve">   [LITTLE MAN] CHARACTERISTIC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ICON  [LEFT]. </w:t>
        <w:tab/>
        <w:t xml:space="preserve">   [WAVES]      BI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ICON  [LEFT]. </w:t>
        <w:tab/>
        <w:t xml:space="preserve">   [CHIP ICON]  IMPLAN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ARM     .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ARM NEXT TO TIME PROGRAMMING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GAME, CLICK ON THE RHMB WHILE YOU ARE IN THE MAIN B.O.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 ICONS ARE THE MEANS OF ACCESS TO THE 4 PRINCIPAL FUNCTIONS OF B.O.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CTERISTICS,BIO,IMPLANTS,PROGRAMMING MODULE) CLICK ON THE IC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B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`CHARACTERISTICS`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UMMARARIZES THE GENERAL STATE OF YOUR AGENT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,INTELLIGENCE,VITALITY,REFLEXES,PERCEPTION,CHARISMA)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ILL FLASH IN RED. YOUR AGENTS EXPERIENCE AND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`BIO`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YOUR AGENTS HEART BEAT, A GRAPH SHOWING HIS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A REPRESENTATION OF THE IMPACTS(BLOWS) HE HAS RECIEVED,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GNOST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OF SCREEN</w:t>
        <w:tab/>
        <w:t>HEAR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EFT OF SCREEN</w:t>
        <w:tab/>
        <w:t>CONSUMPTION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SCREEN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ENTRE OF SCREEN</w:t>
        <w:tab/>
        <w:t>MAN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RIGHT OF SCREEN  COMMAND ZONE FOR THE MAN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/FAR RIGHT SCREEN</w:t>
        <w:tab/>
        <w:t>DIAGNOS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BEAT IS DISPLAYED AS A CARDIOGRAM THAT SHOWS THE DILL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Y MOVEMENTS OF THE ARTERIES. A NORMAL RHYTHM IS AROUND 60-70 B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REASE THE RHYTHM(WITH A PROGRAM) TO PREVENT,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BLEEDING WHEN YOUR AGENT IS WOUNDED.SIMILARLY, YOU CAN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TS CARDIAC RHYTHM TO TEMPORARILY HIS REFLEXES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HOWEVER,NOT TO OVERSTRESS YOUR AG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PTION GRAPH(BELOW THE CARDIAC RHYTHM DISPLAY)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C AND WATER INTAKE OF YOUR AGENT AND THE AMOUNT OF SLEEP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. THE RED CURVE INDICATES THE CALORIC LEVEL, THE GREE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LEVEL OF CORPORAL HYDRATION,AND THE BLUE LIN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LEEP NEEDED BY YOUR AGENT. YOU SHOULD TRY TO MAINTAIN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ACT RECIEVED BY YOUR AGENT WILL BE DISPLAYED ON THE ROTATING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IMPACTS ARE DISPLAYED IN RED ON THE BOD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,REDUCE,IMMOBILIZE THE BODY OF THE 3D MAN BY CLICK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; AN IMPACT SIGNIFIES THAT THE AGENT IS BLEEDING,CONSEQUENTLY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HOULD BE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OGRAM IS ACCESSED BY MEANS OF THE DIAGNOSTIC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FUNCTION IS A REAL `EXPERT SYSTEM` MICRO-PROGRAM.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 THE HEALTH OF YOUR AGENT WILL APPEAR.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BLOOD PRESSURE(IF YOUR AGENT IS SICK!) AND MOST IMPORTANTLY,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GENERAL CONDITION(FROM NORMAL TO CRITICAL) THAT DIS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HAT YOUR AGENT NEEDS MOST URGENTLY(DRINK,SLEEP,SEEK,CARE,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`IMPLANTS`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CONTROL THE FIVE IMPLANTS(CYBERN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ROVE YOUR AGENTS ABILITIES) LOCATED IN THE BODY OF YOUR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PLA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S 43.   (ANTI SLEEP S1) ALLOWS AGENTS TO STAY AWAKE FOR LO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E.  (HEALING AGENT S2) FIBRINE ALLOWS AGENTS TO HEAL SMAL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I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YPERCEP. (HYPER PERCEPTION S3) THIS IMPLANT ACTIVATES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LIFICATING FILTER IN YOUR PUPIL OF YOUR AGENT.ALLOW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T NIGHT.OTHER SOUND AMPLFIERS(LOCATED IN AGENTS EARS)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HIM TO HEAR FAIN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PHO L7.(DEFORMANT S4) THIS IMPLANT ACTIVATES MOCROSACKS O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GENT,RENDERING HIM UNRECOGNIZABLE. HE WILL BE UNOT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Y       (EXTRA SENSORIAL S5) THIS IMPLANT ALLOWS YOUR AG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MONITONS OF IMMENIENT DANGERS. THE PREMS MANIFES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`RED FLASHES`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ATION OF THESE IMPLANTS CONSUMES LARGE QUANTITIES OF VITAL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OVER USE THEM OR YOUR AGENT WILL FATIGUE AND WIND UP EASY PRE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PLANTS HAVE MEMORY.IF YOU ACTIVATE AN IMPLANT SEVERAL TIMES.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TIVATED FOR SEVERAL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GRAMM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FUNCTIONS OF BOB, YOU HAVE AT YOUR DISPOS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ALLOWS YOU TO WRITE PROGRAMS. YOU WILL BE ABLE TO AUTOM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YOUR AGENTS LIFE. THE LANGUAGE YOU PROGRAM 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ALLEL TOKEN` AND IS ENTIRELY GRAPHICAL IN NATURE(ICONS ONLY) `PARALLEL`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LOWS YOU TO CREATE SEVERAL COMPLETELY INDEPENDAN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 AT THE SAME TIME (IN PARALLEL) `TOKEN` BECUASE I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JECTS SELF-PRODUCING TOKENS INTO THE PROGRAM THAT ACTIVATE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) VARIOUS FUNCTIONS. AS THE TOKENS CAN REPRODUCE THEMSELVES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 EXISTS NOT ONLY AT THE PROGRAM LEVEL,BUT ALSO AT THE LEVE;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, YOU HAVE AT YOUR DISPLOSAL AN 18 X 12 BLOCK WORKSHEET.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AN CONTAIN CERTAIN FUNCTION ICONS. THIS WORKSHEETS REPRES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; CREATING `PARALLEL` PROGRAMS REDUCES VITAL ENERG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HAVE UP TO 5 PROGRAMS RUNNING IN TAN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; THE EDITOR COMPRISES OF THREE MAJO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LF OF THE BOB SCREEN IS A 5X5 GRID SECTION OF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THIS GRID SECTION IS  CALLED THE `VIEWSHEET`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ROGRAMMING WORKSHEET BY USING THE DIRECTIONAL ARROWS 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OF THE SCREEN IS THE FUNCTION FABRICATION ZONE(ZF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WO LINES DISPLAY THE NAME OF THE INSTRUCTION JUST COMP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LOCKS BELOW ARE THE ACTIVE PARTS OF THE INSTRUCTION.(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HE ONE THAT YOU INSERT IN THE VIEWSHEET). BY CLICK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YOU WILL SCROLL THE PARAMETERS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TYPR OF FUNCTION(STATE,DO,IF) THE TWO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KEYS THAT ALLOW YOU TO ERASE AN INSTRUCTION. TO LIN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`VIEWSHEET`(LINK `KEY`) TO COMPLETELY ERAS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(`NEW KEY`) OR TO RETURN TO THE MAIN MENUAND,CONSEQUENTLY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LATION ARE LOCATED ON THE LOW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 FUNCTION IS `ACTIVE` WHEN YOU CLICK ON IT(CLICK ON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 IT).WHEN ACTIVE, YOU CAN ERASE AS MANY INSTRUCTIO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 LINK FUNCTION IS ALSO AN ACTIVE FUNCTION,WHEN ACTIVE,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OF THE VIEWSHEET WHERE YOU WANT TO BEGIN A LINK. A RED LINE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WILL APPEAR ON THE VIEWSHEET.MOVE THIS LIN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CLICK; THE LINK WILL BE DRAWN AUTOMATICALLY.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AT ARE TOO COMPLEX-THE PROGRAM HAS AN ALGORHYTHM THAT OPTI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ND IT WILL BE THROWN AWRY BY COMPLEX LINKAGES. KEEP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DIRECT TO AVOID FINDING YOURSELF IN AN INCOMPRHENSIBLE M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IS ALSO FURNISHED WITH AN ALARM. TO SET,INSERT THE FUNCTION IF HO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N THE VIEWSHEET AND CLICK ON THE ALARM CLOCK ICON.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CHANGE THE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ENTIRE PROGRAM WORKSHEET(ZOOM FUNCTION)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MB(ONLY WHEN YOU ARE INEDITOR) A 5X5 SQUARE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HEET,WILL BE DISPLAYED ON THE 8X12 WORKSHEET.CLICK ON THE LHMB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HEET.CLICK ON THE RHMB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LER IS AN ALGORHYTM THAT TRANSLATES THE COMPUTER LANGU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BINARY CODE(THE LANGUAGE MOST SIMILAR TO THE THOUGH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UTER) BEFORE THE EXECUTION OF THE PROGRAMME.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AUGUMENTS THE EXECUTION SPEED OF THE PROGRAM. `PARALLEL`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MPILER. THE BOB OF BAT 1 HAD AN INTERPRETOR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INSTRUCTIONS TO BINARY CODE AT THE MOMENT OF THEI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`EXIT` OPTION WHILE IN THE EDITOR,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COMPILER WHICH WILL COMPILE THE PROGRAM/S ON YOUR WORKSHEET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). THE RESULT OF THE COMPILATION IS DISPLAYE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LASHING MESSAGE. THE MESSAGE WILL BE EITHER `RUNNING`,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UND(THE PROGRAM IS THUS EXECUTED AUTOMATICALLY) OR `ERROR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E FIND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FOUND,THE VIEWSHEET WILL AUTOMATICALLY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THE EDITOR. THE LOCATION WHERE THE COMPILER STOPP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KEN - BEGINN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ALEL TOKEN HAS 3 BASIC FUNCTIONS;THE `STATE FUNCTIONS` A `DO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 TEST FUNCTION;`IF` THE POSSIBLE INSTRUCTION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(STATE FUNCTION) THIS ICON STARTS A PROGRAM(OBLIGAT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L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P (STATE FUNCTION) STOPS A TOKEN,THUS TEMPORARILLY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(STATE FUNCTION) THIS ICON DESTROYS THE TOKEN THAT IT ENCOU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JECTS A TOKEN AT THE LAST ENCOUNTERED `RUN` ALL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`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P1,P2; THIS ICON EXECUTES THE FUNCTION `P1,P2`(PARAMET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)ONLY P1,P2 ARE DISPLAYED ON THE VIEWSHEET.(eg- D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P1,P2; THIS FUNCTION ALLOWS YOU TO TEST,IF CONDITION P1.P2 IS TRUE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WILL TAKE THE DIRECTION OF THE RIGHT ARROW(`1` LOGIC) OTHERWISE,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DOWNWARDS(`0` 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OFF FOLLOW THESE PROGRAMING RULES(SEE ALSO ANNEX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OKEN NEVER MOVES IN AN UPWARD DIRECTION.do not make any upward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OKEN ALWAYS ARRIVES AT AN INSTRUCTION FROM ABOVE.connect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PARAMETER WILL BE EXECUTED AT A 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WAYS BEGING PROGRAMS WITH `RU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 ALL BRANCHES WITH `END` or reloop them toward a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GIN ALL INSTRUCTIONS REGARDING YOUR CHARACTER WITH THE INSTRUCTION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E ME` and all instructions regarding an EVI with DO ANALYSE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`DO`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SPLAY (PARAMETER 2)</w:t>
        <w:tab/>
        <w:t>DISPLAYS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TRENGTH,INTELLIGENCE,RHYTHM,TIME,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LERT ME</w:t>
        <w:tab/>
        <w:tab/>
        <w:tab/>
        <w:t>SOUNDS A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NC (PARMETER 2)</w:t>
        <w:tab/>
        <w:tab/>
        <w:t>AUGUMENTS THE LEVEL OF IMPLANT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VEL(FOR SECURITY) IDENTIC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RDIAC 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NALYZE ME</w:t>
        <w:tab/>
        <w:tab/>
        <w:tab/>
        <w:t>ANALYSES THE AGENTS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NALYZE HUMAN</w:t>
        <w:tab/>
        <w:tab/>
        <w:t>ANALYSES THE ORGANISM OF THE NEAREST E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UBSTn NORMAL</w:t>
        <w:tab/>
        <w:tab/>
        <w:t>RESETS IMPLANT N (n=1-5) TO NORMA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RHYTHM NORMAL</w:t>
        <w:tab/>
        <w:tab/>
        <w:t>RESETS YOUR AGENTS HEARTBEAT TO 60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RANSLATE</w:t>
        <w:tab/>
        <w:tab/>
        <w:tab/>
        <w:t>TRANSLATES SHEDISH INTO RECOGN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`IF`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 (PARAMETR 2)              TESTS IF YOUR AGENT IS HUNGRY,THIRSTY,T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UMAN (PARAMETER 2)</w:t>
        <w:tab/>
        <w:tab/>
        <w:t>TESTS IF NEAREST HU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UNGRY,THIRSTY,TIRED. IF HE IS AGG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EDDISH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ENGTH</w:t>
        <w:tab/>
        <w:tab/>
        <w:tab/>
        <w:t>TESTS IF THE STRENGTH OF THE BEING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BY DO ANALYSE) IS LARGE,NORMAL,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LL (PARAMETER 2)</w:t>
        <w:tab/>
        <w:tab/>
        <w:t>SAME FOR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TALIT(PARAMETER 2)</w:t>
        <w:tab/>
        <w:tab/>
        <w:t>SAME FOR THE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RCEPT(PARAMETER 2)</w:t>
        <w:tab/>
        <w:tab/>
        <w:t>SAME FOR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LEX (PARAMETER 2)</w:t>
        <w:tab/>
        <w:tab/>
        <w:t>SAME FOR THE REF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ISM(PARAMETER 2)</w:t>
        <w:tab/>
        <w:tab/>
        <w:t>SAME FOR THE CHAR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(PARAMETER 2)</w:t>
        <w:tab/>
        <w:tab/>
        <w:t>TESTS THE STATE OF THE BEING ANALYZED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DO` ANALY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MP(PARAMETER 2)</w:t>
        <w:tab/>
        <w:tab/>
        <w:t>TESTS THE TEMPERATURE(WORKS ON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G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SSIO(PARAMETER 2)</w:t>
        <w:tab/>
        <w:tab/>
        <w:t>SAME FOR THE BLOOD PRESSURE(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AG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BSTn(PARAMETER 2)</w:t>
        <w:tab/>
        <w:tab/>
        <w:t>TESTS THE LEVEL OF THE IMPLANT (N=1-5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AILABLE FOR YOU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ME = ALARM</w:t>
        <w:tab/>
        <w:tab/>
        <w:tab/>
        <w:t>COMPARES THE TIME TO THE TIME SET FOR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HYTHM (PARAMETER 2)</w:t>
        <w:tab/>
        <w:tab/>
        <w:t>TESTS THE FREQUENCY OF THE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HYTHM(ONLY FOR THE 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CONSTRUCTION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WE WILL LOOK AT THE CREATION OF THE FOLLOWING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 =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ler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THE TIME (IN THE BOB WINDOW) AND IF TH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TIME SET FOR ALARM(WE WILL SET IT FOR 6.30)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(IN THE ZFI) UNTIL THE `RUN` ICON IS DIA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IN THE UPPER LEFT CORNER OF THE VIEW SHEET TO INSERT THE `RU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CE IN THE ZFI(ON THE FUNCTION TYPE) TO MAKE THE `DO` ICON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LICK 17 TIMES ON THE 2ND ICON TO THE RIGHT TO MAKE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IME`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LICK UNDER THE `RUN` INSERTED ON THE VIEWSHEET TO INSERT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LICK ONCE IN THE ZFI TO MAKE THE `IF` ICON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LICK 19 TIMES TO THE RIGHT OF THE ICON TO MAK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IME=ALARM`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LICK UNDER THE FUNCTION `DO DISPLAY TIME` ON THE VIEWSHEE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`F TIME= ALARM1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LICK 3 TIMES IN THE ZFI TO MAKE THE `END` ICO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CLICK ON THE DOWN ARROW(TO THE RIGHT OF THE VIEWSHEET)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HEET DOWN BY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LICK IN THE LOWER LEFT CORNER OF THE VIEWSHEET TO INSERT THE `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LICK ONCE IN THE ZFI TO MAKE THE `DO` ICON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CLICK ONCE TO ITS RIGHT TO OBTAIN THE `ALERT ME`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ON THE VIEWSHEET,CLICK JUST TO THE RIGHT OF THE FUNCTION `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=ALARM`(NEXT TO THE ARROW MARKED WITH A `I`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`DO ALERT M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CLICK ON THE `LINK`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ON THE VIEWSHEET,CLICK ON THE ARROW MARKED WITH `0`(BENEATH THE `I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 AND CONNECT IT BY CLICKING ON THE `END`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CLICK ON THE `LINK`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CLICK ON THE INSTRUCTION ICON(`DO` ALERT ME`) AND CONNEC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OF THE LINK. `IF` TOWARDS `END` THE CONNECTION OBTAIN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N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CLICK ON `EXIT` THE MESSAGE `RUNNING`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ENCOUNTERED ANY PROBLEMS WHILE CREATING THIS PROGRAM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THAT THE `ERASE` KEY IS THERE IF 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BY CLICKING ON THE 2ND ICON OF THE FUNCTION `IF TIME=ALARM`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KEN [ADVANCED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WERE WRITTEN FOR PLAYERS WHO ALREADY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MING. THE FOLLOWING FUNCTIONS WILL ALLOW YOU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.O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BLOCK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STRUCTION `DO ANALYSE par 2` WILL BLOCK A PATH;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INSTRUCTION THAT BLOCKS OTHER TOKENS. NOTE THAT A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ANCELS THIS STATE AND NOT AN `IF` INSTRUC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IN TOGETHER SEVERAL `IF` TE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A `RUN` OR A `STOP` IN A RE-ROUTED PATH, YOU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` YOUR PROGRAM LOCALLY AS YOU HAVE THE ABILITY TO CHANGE A `S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`RUN` AND VICE VERSA(BY CLICKING DIRECTLY ON THE VIEW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LED PATHS OFETN PRODUCE A `TRAP MODE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PREVIOUSLY,THIS INSTRUCTION IS `IF par1,par 2`th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ALLEL TOKEN` ALLOWS YOU TO HAVE A LOOP STRUCTURES IN YOUR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EAT...UNTIL AND WHILE...WE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ALLOWS YOU TO TRAP A TOKEN IN A RE-ROUTED PATH.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TENTIONAL OR NOT. IN THE FORMER CASE IT IS CALLED A `TRAP MODEL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AKEN FROM THIS MODEL WILL BE EXECUTED IDEFINIT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 TOKEN PENETRATES THE STRUCTURE. THIS CAN BECOME VERY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LAUNCHED BY A CONDITIONA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A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BOARD CONTAIN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CREEN [FAR LEFT]</w:t>
        <w:tab/>
        <w:t>REAR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CREEN [2ND LEFT]</w:t>
        <w:tab/>
        <w:t>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CREEN [CENTRE]</w:t>
        <w:tab/>
        <w:tab/>
        <w:t>PILOT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CREEN [FAR RIGHT]</w:t>
        <w:tab/>
        <w:t>FORCE FIEL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SCREEN [TOP RIGHT]</w:t>
        <w:tab/>
        <w:t>VIA EXPRES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CK IS TALLIED AND YOU WILL HAVE TO PAY A USAGE F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RIVE AT YOUR DESTINATION. YOU CAN CHOOSE TO TRAVEL IN AUTO MOD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ILOT THE VEHICLE) WHICH IS MORE EXPENSIVE BUT WILL ASSUR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AT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EXPERIENCE ANY PROBLEMS WHILE IN MANUAL MODE.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S YOUR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A POLICE(CATAPHRACTAIRES) HAVE THE AUTHORITY TO PULL YOU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Y WANT.MAKE SURE YOUR AGENT IS CARRYING HIS PASS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A FORCE FEILD SURROUNDS THE CITY.IT WILL PREVENT YOU FROM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- DO NOT TRY TO TRAVEL TO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QUITO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QUITO IS A SMALL TAXI. IT IS YOUR MEANS OF TRANSPOR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SCRAPER RUNWAYS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CREEN [FAR LEFT]</w:t>
        <w:tab/>
        <w:t>SPEE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CREEN [2ND LEFT]</w:t>
        <w:tab/>
        <w:t>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CREEN [CENTRE]</w:t>
        <w:tab/>
        <w:tab/>
        <w:t>PILOT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CREEN [FAR RIGHT]</w:t>
        <w:tab/>
        <w:t>AL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ATRUCK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OR IS OBLIGATORY. THE KATATRUCK IS A MAINTENANCE VEHI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CLEANING UP INC. AND IS LOCATED IN THE TB1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OFF AND LAND AT THIS TERMINAL AND ONE OTHER PLACE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DISCOVER FOR YOURSELF...LANDING REQUIRE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Q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EDA V6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EDA V6 IS AN INTERPLANETARY VESEL THAT ALLOWS YOU TO GO IN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OR IS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OFF AT ROMA II ASTROPORT AND MUST ALSO LAND THERE.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GUIDE YOURSELF VERY SLOWLY TOWARDS THE ][ ON THE RUN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`CAUGH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INTO SPACE,ANGLE THE VESSEL AT 30 DEGREES OR MORE RELE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GAS THE ENGINES TO MORE THAN 90%. ONCE IN SPA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ET ON COURSE FOR BEDHIN 6.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ROPULSION.ONCE YOU ARE IN ORBIT AROUND THE SATELLITE,REDUCE G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INTO THE ASTEROID 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ORBIT AND HEAD FOR THE RED ZONE(ACCESS TO SPACE 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WITH THE SIMULATOR, THE `S` KEY DOES NOT PRODUCE A SATELLITE VIEW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VIEW OF THE PLANETARY SYSTEM(SHEDISHAN IN THE CENTRE...)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THAT APPEARS IS THE TRAJECTORY OF YOUR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SHOYE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 STATION,YOU WILL BE ABLE TO PILOT THE SERSHOYER,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RILLER(THIS SIM IS OBLIG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YOURSELF IN A MAZE OF TUNNELS. THE SATELLITE VIEW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INE MAP OF BEDHIN 6. THE RED RECTANGLE(BELLOW) REPRESENTS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IKING DOTS IS YOUR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A RED DOT IN FRONT OF YOU,YOU CAN CROSS IT AND RETUR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IDEO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REAL GAMES IN ROMAS VIDEO ARCADE HALLS. THEY ARE THE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(OR LOSE) MONEY AND MEE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IS A `BREAKOUT` TYPE OF GAME WITH 4 PADDLES. DEMOL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IN THE CENTRE OF THE SCREEN BEFORE ADVANCING TO THE NEXT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LET THE BALL GET PAST YOUR 4 PA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,YOU MUST BET. THE MORE YOU BET THE FEWER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ITH WHICH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ING MODES HAVE BEEN INCORPORATED INTO THE GAME;MODE X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(GAME MODE IS CHOSEN IN THE CONFI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X ALLOWS YOU TO CONTROL THE 4 PADDLES BY MOVING THE MOUSE LA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MOUSE TO THE RIGHT,THE RIGHT MOUSE DESCENDS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MOVES UP.WHILE THE UPPER PADDLE MOVES TO THE RIGHT AND THE L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XY USES ALL THE MOVEMENTS OF THE MOUSE.A RIGHT-LEFT MOVEMEN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FROM HIGH TO LOW AND AN UP-DOWN MOVEMENT MOVES THE PADDLE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; SOMETIMES WHEN A BALL TOUCHES A BRICK,A BONU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IT MOVES AROUND) IF YOU TOUCH THE BONUS WITH A PADDLE,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 QUATTRO OPTION(2 BALLS,SUPER DESTRUCTOR BALL ECT.) IF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IRE,CLICK THE LHMB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DAM IS A GAME OF CHINESE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IN THE SHAPE OF A STAR AND EACH `CORNER` CONTAINS PIE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YTAIN COLOUR. THE GOAL IS TO MOVE YOUR 3 COLOURS(THOS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3 CORNERS) INTO THEIR RSPECTIVE `HOMES` (THE UPPER CORNERS)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NE HOLE AT A TIME. YOU CAN ALSO MOVE PIECES BY JUMPING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YOU BET IS DIRECTLY PROPORTAIONAL TO THE COMPUTERS GA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THE MORE YOU BET,THE FEWER `FREE` MOVES YOU WILL HA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ME. IT WILL BE MORE DIFFICULT TO DEFEAT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PLAY VERY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UBULAR IS TO FILL SEVERAL RESERVOIRS UP AT THE SAME TIM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RELEASES ITS FLUIDS THROUGH VARIOUS PIPES AND YOU MUS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(WITH FAUCETS) SO AS TO HAVE LIQUID LEVEL THAT IS EQUAL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CORE IS TUBULAR. THE REPRESENTATION OF A FACE IS,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YOUR AGENT.IF YOU LOSE,THE FACE BECOMES SERIOUS,ANGRY,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. IF YOU WIN YOU RECIEVE A FAINT SM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ULATE A FAUCET,USE THE LHMB TO INCREASE THE FLOW AND RHMB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(AT THE SPOT WHERE THE MOUSE BECOMES AN 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