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        ��������������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۰          ������������۰        ���������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��</w:t>
      </w:r>
      <w:r>
        <w:rPr/>
        <w:t>۰          �����۰�������        ���������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��</w:t>
      </w:r>
      <w:r>
        <w:rPr/>
        <w:t>۰          �����۰               ��������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��</w:t>
      </w:r>
      <w:r>
        <w:rPr/>
        <w:t>۰          �����۰�������             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۰          ������������۰             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۰�������          ������������۰             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۰                       ������۰        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۰                 ������������۰        ���������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۰                 ������������۰        ���������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           ��������������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Gremlin � Master Ryu � Cyborg � Alan Flynn � The Warl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Joker � Mr. Sli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>PSI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Mr. Sli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by Alan Fl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ualDox file may be made available featuring pointers and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op performance out of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Lap Info [Lap Time, Best Time, Best Speed, Average Time, Averag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Standings [SPACE cyc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Fuel [&lt; - drain, &gt; - f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Wings (Drag) [SPACE selects FRONT/BACK, &lt; and &gt; 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- Rubber (Tires) [SPACE cycles through all 4, &lt; and &gt; change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Stagger (Difference) [SPACE cycles, &lt; and &gt; change, ENTER choo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Pressure (Tire) [SPACE cycles, &lt; and &gt; change, ENTER choo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Shocks [SPACE cycles, &lt; and &gt; change, ENTER choo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Cambers (Wheel Tilt) [SPACE cycles, &lt; and &gt; change, ENTER choo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Gears (Shifting RPMs x1000) [&lt; and &gt; cha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- Usually "cy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 -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- Stab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 - Change Fuel Mixture [9 is fas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- Paus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-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 Cruise Contro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] and [ - Stab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PRACTICE MODE, no parts of the car may be modified during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in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AC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</w:t>
        <w:tab/>
        <w:t>- Thr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5  6    - Left, Brake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 xml:space="preserve">- Light Brake 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ab/>
        <w:tab/>
        <w:t>- Throttle [altern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AC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calibrate and sense your joystick during load, button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, button 2 is brake, and the rest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lib Support, type "Indy /a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/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the turns on the 'ins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e and get your car to optimum performance,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trol by driving and mechan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oversteer, be very careful.  Especially at 19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e, practice, practic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