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RRA'S GOLD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answers to Sierra's Gold Rush game. 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rying unprotects that didn't work so I 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the questions and answers as I could fin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ssing but this should make it possi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out pulling out your book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im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PARA  QUESTION                                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  --------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1     James Marshall's occupation              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3     Most difficult route to California        OV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2     New York Tribune journalist               HO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5     Disease that was a threat                 CHO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Last  Panamanian jungle lizard                  IGU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5     Mexican governor ruling territory         ALVA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5     Land grant from Mexico                    S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Last  Helped Sutter build fort                  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2     Marshall built for Sutter                 SAW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2     1849 population of 12,000                 SAC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4     Prominent theater in Sacramento          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1     Coloma had none                          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1     James Marshall's  statue made of          BR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Last  Dry Diggins changes to this               HANG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5     Sold meat to miners                      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6     Worked on wheelbarrows                    STUDE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Last  Mailman Thompson's nickname               SNOW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1     Placerville boomed from this metal       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4     Destroyed many towns             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Last  Gold mine bug located                     PLAC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4     Founder of Auburn                         CL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Last  Miner breakfast                           PANC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Last  Nickname of bandit called Dick           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5     Georgetown named after                    PHI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Last  Shannon Knox building built of            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3     Granite City became                       FOL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5     Bayley built in Pilot Hill               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4     California's first library               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Last  Jail made of small logs                  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7     Black Bart's last name                    BO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2     Murphy's oldest building                  TR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2     Storekeeper in Angels camp                RASP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Last  Writer that spent time in Angels camp     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Last  Bartender at Angels camp                 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Last  Replaced sluicing in Angels camp          QU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Last  Discriminated Mexican                     MURI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1     Frenchman Banque built store             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Last  New York Tribune's Baynard               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4     Man robbed by Mexican named Carlos        P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Last  Thompson, Johnson, or                    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1     68' tailing wheel at this mine           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Last  Leland Stanford sold this mine           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2     Requires drilling, blasting, stamping     QU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4     Owned Central Eureka                      H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Last  Investor that made 50K per month          HAY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2     Sutter Creek has water powered            FO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4     Rich mine in Amador City                  KEY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Last  Disease caused by salty provisions        SCU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3     Bank owner in Columbia                    D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5     Trees of heaven                           AILAN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5     French chef who cooked cat                ANT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Last  Coarsegold building dated 1852            PUMP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1     Mariposa in Spanish                       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3     Established trading post                 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Last  Resigned from army in 1847                FR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5     Man with first stamp mill                 FR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4     Biggest hydraulic mine in world           MALA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Last  Eleanor Dumont died in                    B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4     In 1859 Red Castle built for             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5     Architecture found on Nobob Hill          VICT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2     Lola Montez went after Grass Valley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 1     12,000 Californians doing in 1852         FA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