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GHT OF THE INTUDER {SPECTRUM HOLOBY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= FLIGHT SIMULATOR,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= ADLIB,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KEYBOARD COMMAND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WHEN IN EXTERIOR VIEW  ( ZOOMS 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THIS ZOO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CPU SPEED + (BASICALY SCREEN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= CPU SPEED - (THIS NUMBER IS BY THE TOP OF THE COCKP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= OUT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= TR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= ILS (INSTRUMENT LANDING SYSTYM)NEAR BOTTOM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= SATALI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= CARRI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= MENU ( OR ESCAPE WILL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= MISS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= SOUND ( 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E = 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= ACCELERAT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OUTER ZOOM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ZO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RU 9 = COCKPIT VIEWS (FRONT BACK SIDE UP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FLAPS         G = GEAR        P = PAUSE         A =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= MAP           T = TARGET LOCKON        SPACE BAR = F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ARESSTOR HOOK    MILLITARY POWER[AFTERBURN] &lt; = -  &gt; =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= AIRBRAK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WEAPONS =   HOME = ENGAGES WEAPONS ENTER =    SELECTS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KING OFF FROM CARRIER YOUR WEAPONS ARE NO ENGAGED,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EAPON SYSTEM HIT THE (HOME) BUTTON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CAN SCROLL THROUGH THE MISSLE GUN MODE,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USE.WHEN READY TO FIRE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OSE KEYBOARD LAYOUT,I COULD N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HEEL BRAKE,OR WHAT KEY IT WAS,I MUST HAVE H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KNOW TO MAN,OR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E SMALL NOTE,I LOVE TO FIGURE STUFF OU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THANK ALL THE GROUPS OF BRAI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***PE***THG***NYC AND EVEY OTHER ORGINIZATION THA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NTION,PAT YOUR BACKS,YOU ARE DOING A GREAT JOB,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HAVE IS WHEN SOMEBODY HAS UPLOAD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OMMAND,AND IT HAS NOT BEEN CRACKED,COME ON GU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 OUT,IF IT HAS NOT BEEN CRACKED PUT SOME KIND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SO THESE GUYS CAN DO THEIR JOB,I JUST DO MANUALS,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R INTO CRACKING Y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MCAT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