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GHTER BO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GHT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s         Pitch and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&gt;             Rud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-0             Thrust control (0 again for afterbur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-             Fine Thrus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        Air Br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               Wheel Br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             Cockpi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             Look around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            Missil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          Enemy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          Control tower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             Rear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          Lef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F7        Righ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          Map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          Track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          Observe plan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 -        Zoom in a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,Del    Pan left,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gUp,PgDn  Pan up,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PON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          Select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         Fire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      Select air target (Sidewinder, Aph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      Select ground target (Maverick, Ker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ursor must be over targ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LIGHT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              Toggle betwee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        Next way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E         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H               Release from refuelling ta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        Change radar range (3, 6, 12, 25 m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Release Ch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           Release F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Pause/Unpaus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         Go back a level during fron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Q         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S           Sound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