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</w:rPr>
        <w:t>FASCIN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 Rounded MT Bold" w:hAnsi="Arial Rounded MT Bold" w:eastAsia="Arial Rounded MT Bold" w:cs="Arial Rounded MT Bold"/>
          <w:b/>
          <w:b/>
          <w:bCs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24"/>
          <w:szCs w:val="24"/>
        </w:rPr>
        <w:t xml:space="preserve">1-AZUL  2-AMARILLO  3-MALVA  4-GR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 Rounded MT Bold" w:hAnsi="Arial Rounded MT Bold" w:eastAsia="Arial Rounded MT Bold" w:cs="Arial Rounded MT Bold"/>
          <w:b/>
          <w:b/>
          <w:bCs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24"/>
          <w:szCs w:val="24"/>
        </w:rPr>
        <w:t>5-NEGRO  6-ROJO  7-BLANCO  8-VER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 Rounded MT Bold" w:hAnsi="Arial Rounded MT Bold" w:eastAsia="Arial Rounded MT Bold" w:cs="Arial Rounded MT Bold"/>
          <w:b/>
          <w:b/>
          <w:bCs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24"/>
          <w:szCs w:val="24"/>
        </w:rPr>
      </w:r>
    </w:p>
    <w:tbl>
      <w:tblPr>
        <w:tblW w:w="1023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5"/>
        <w:gridCol w:w="567"/>
        <w:gridCol w:w="1133"/>
        <w:gridCol w:w="567"/>
        <w:gridCol w:w="1135"/>
        <w:gridCol w:w="566"/>
        <w:gridCol w:w="1134"/>
        <w:gridCol w:w="568"/>
        <w:gridCol w:w="1133"/>
        <w:gridCol w:w="567"/>
        <w:gridCol w:w="1135"/>
      </w:tblGrid>
      <w:tr>
        <w:trPr>
          <w:trHeight w:val="350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ABC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ABC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ABC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ABCD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ABC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ABCD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6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1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8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1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4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6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2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57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7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682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2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77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2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8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133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1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6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8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12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7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2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68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536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8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6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2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63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1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84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44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3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7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726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1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3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8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151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2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74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48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1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37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5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8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6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37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618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3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747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2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1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64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8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447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7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7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368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5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84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17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6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632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6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5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7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3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342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3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5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85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628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6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1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54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2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37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3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6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4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152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8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4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1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781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8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6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3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6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582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2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6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266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4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3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6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8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432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8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6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2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23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4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376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1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3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657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37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64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8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368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6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63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836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1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7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37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67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3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8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86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8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8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561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5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3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57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14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7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247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6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4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37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3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815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6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1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77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372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1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6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17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7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48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7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8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3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7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5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353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2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34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146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7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6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4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723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8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24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64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2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868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5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4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5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6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33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2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77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17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6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466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6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2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26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6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1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2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3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543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7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51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718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1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86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23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8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17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6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2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1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7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457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8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8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4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3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6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621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7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8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68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3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37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6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3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3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6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736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8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4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3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2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187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6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7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4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2773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1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6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164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9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814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86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67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1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74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36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color w:val="0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color w:val="000000"/>
                <w:sz w:val="24"/>
                <w:szCs w:val="24"/>
              </w:rPr>
              <w:t>516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text">
    <w:name w:val="end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1:15:00Z</dcterms:created>
  <dc:creator>Carlos</dc:creator>
  <dc:description/>
  <dc:language>en-US</dc:language>
  <cp:lastModifiedBy>Luis Miguel</cp:lastModifiedBy>
  <dcterms:modified xsi:type="dcterms:W3CDTF">2002-11-22T21:15:00Z</dcterms:modified>
  <cp:revision>2</cp:revision>
  <dc:subject/>
  <dc:title>FASCINATION</dc:title>
</cp:coreProperties>
</file>