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HRENHEI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tarts where the book leaves off. You are Guy Montag, ex-fi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urner, and have made your way to New York City to help the Under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ght to restore knowledge and books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neral comments: Whether you encounter the firemen in the subwa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xed to a given set of moves. So save the game before going i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run into them, you can go at a diffe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nds patrol the street during the 1st and 3rd quarters of every hou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5 or 6 minutes to cross to the middle of 5th Avenue and no tim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rom there to the other side. So leave a few minutes before the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quarters to be really safe if you're not chemindexed. The 451 pa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fter your face and 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aves are best done from the sidewalk. The game will record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building but will often put you back on the sidewalk anywa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my save program. When I tried to save on W41-42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it would go back to the program but hung up totally on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notes and maps are essential. The slow and primitive graphic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lay as a straight text game. However, the text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game. While this isn't a major problem, it does lack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ggers" of good graphics or all tex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, collecting quotes and "tools" requires some complicated rout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quotes and information, you can collect your equipment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5th Avenue. And, of course, the quotes require careful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watch out for the coded hints in the book. Two of the o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ere wrong and there are two more I still can't figure out. Over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a somewhat buggy design, the game is challenging and absorb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 especially like is that, once you know it ha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it does not cheat. So, let's go "make a little l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HRENHEI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, you're standing near a pile of leaves in the S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, carrying a false ID with someone else's picture on it.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S and OPEN the GRATING. Go Down, SE, and Up to find yourself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za in the NW corner of Central Park South. Go S to the fount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ll come along with some tips and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, then S to the hotel lobby. GET a LIGHTER and go W into the loung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ER and the guard will give you a tip on a quote and a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asyPhones aren't open yet, so go E out of the hotel and E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. Go S,S,S,S,S,S, and W to the Magazine Store and "flick your bic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will take you into the back room so you can READ SHAKESPE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E back to the sidewalk and S to the Food Center. Go W inside and "f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lerk will give you a quote from Emily Dickinson. Your fac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so go E back to the sidewalk. Save the game, go N to W52-5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WAY. Then WAIT. Both underground types down her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(for the man at Tiffany's) and both are looking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but the c6-aning man has the actual quote while the man o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the author but has a ti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TRAIN when it comes and WAIT again. When the man gets on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and remember the author. EXIT the TRAIN and E (or EXIT)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. This time I ended up on W41-42 next to the Library. Another ti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za near the hotel. It's not important. The specific ord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quotes and information doesn't matter much. (Actually, a "Bartl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" would be just fine. Or, of course, a vast stor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 knowled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N,N,N,W,S to the Bank Clerk. Give him the "money" quote from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give you a card for the money machine and a code word. Go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 1000. You end up in the middle of the room with your money. Go 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nk, ENTER the WALKWAY, E (it's safe; the hounds patrol the stre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-- very literal minded), N,E to the Pit, GET the BUTTERCUP, W,N,N,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48-49. Go E, deliver the quote you got at the fountain, and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he computer, will give you his phone number and a quote. You'll en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walk. Go N,N,E into the Cathedral. Give the man there the "ear"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kespeare and he'll give you a "doctor" quote. Go W,N,N,N,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and GET the KNIFE. Then WAIT twice. If you "flick" at the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omes, he'll give you a fortune COOKIE which you can OPEN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. In any case, EAT the FOOD and go W,N,N,E into Glas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EXAMINE the EXHIBITS for a hint and/or the ARTIS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SPYGLASS to use in the Tower on W56-57 for another hint. Go 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RT. Type a direction and a robot will appear with some glas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ick here he'll tell you what to do with them later.) GET the G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RYSTART. Go W back to the sidewalk. At this point, if you'r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lville or Carroll, ENTER the PHONE BOOTH, DIAL NYC-154, give 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quote he gave you, and ASK ABOUT MELVILLE and/or CARROLL (and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) and he'll give you the quotes. HANG UP the PHONE onc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and again to put the phone back. EXIT the BOOTH, go N,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any's. EXAMINE EXHIBITS and a clerk will come by. "Flick" at him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quote for the engraver. If you give him the subway quote he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etrasonde which will open an empty locker in the hotel lounge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to store incriminating evidence but I never did.) If you ga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you'll be back on the side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go W. Go N,N,D to the Basement. USE your LIGHTER and READ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UCH the CABLE and you'll get a quote in code (backwards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later at the Power Center. Go U and check the TIME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 third quarter you can wander around or change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dget" collection order.) If it's okay, go W,W,W across the str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. Go S into the lobby, S into the elevator, and N to the Guard.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ote and go W for information on Clarisse and your mission.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,E,S,W into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HRENHEI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the hospital, "flick" at the nurse. She'll give you some hints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ick. Give her the Shakespeare/cookie quote about "sick"ness,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quote you already have, and insist on knowing if you wan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SAY YES and then WAIT. EXAMINE the CABINET and GET the PAPER-CLI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doctor. When he arrives, give him the quote you g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and he'll finish it. SHOW him your ID, he'll fix your chemindex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ndexer in the cabinet, and disappear. USE the PAPER-CLIP which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et and gets you the chem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you're safe from the 5th Avenue hounds and may 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EXIT the ROOM and go S and W to the Skyscrape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 Give the operator the Bible/nurse quote and she'll give you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name, and an author. When you get to the tow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GLASS for a hin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,N, ENTER the BOOTH, DIAL NYC-154, give the quote, ASK ABOUT POPE,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DIAL NYC-802, read the text with the nurse's hint in mind,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quote, make a note of the times and apartment number, hang up again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 eight times, and W to the Walls Parlor. When the music stops, W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and WATCH the WALLS. Get the room number and go E,S,S,W to the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SAY YES, BUY the RING (not useful except that it can be engraved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"flick" at the engraver, and he'll give you a quote for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quote from Tiffany's and he'll give you a Library permit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quote from the Food Center, he'll give you a new ID. I n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for one, however. If you do get one, don't forget to chem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E,E,E,S to the Magic Shop. (For fun, save the game here, go in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(i.e., EXAMINE) the hat on the counter a few times. Or do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you're nearby and have some game time to waste.) H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, go E, give the quote from the Engraver, SHOW ID, PUT FACE IN HOLE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north and west to the Food Center. SHOW ID, ORDER FOOD, PAY the CL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FOOD. Then go back in and get some more food to save time lat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it. Then go E three times into the Apartment building on E51-52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43R and "flick" for a hint. Then TALK or ASK UNGAR and he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D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land on the sidewalk again. USE the CHEMITR and check th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o W45-46 at or later than 10:00 pm. If you have an hou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the Magic Shop and get an Ungar mask now. If not, do it lat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W45-46 and the time's right, OPEN the DOOR and USE the Lighter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AN he'll give you a man-hole tool in exchange for your lighter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into the subway and I didn't find it useful. However, if you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make sure you get another lighter. You DO need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WOMAN, say YES, PAY WOMAN, and go E. USE the FINGERPRINTER.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get an Ungar mask at the Magic Shop 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D, fix it if necessary, and go S to the Power Center on E43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HRENHEI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now it starts. You're about to begin with the "official" buildings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ON the PANEL, E, SHOW ID, and SAY DIE AND BE A RIDDANC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), go N, PUSH BUTTON 5, and go W out to the sidewalk. Now go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edral, East inside, and SLEEP. Go West out and North to E56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not less than 10 minutes before 9:00 am, amuse yourself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th and asking Ray about authors that aren't listed. If 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go North to the Hound's building on E57-58, PUSH the BUTTON, SHOW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E. Go S, PUSH the BUTTON, WAIT, and watch the procedur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s. Go back N and W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est and South to W54-55, 451 Headquarters. PUT your HAND IN SLO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At the stairs on the 2nd floor, go E,E,N,N,W,S,S, then USE KNIF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on the sIDewalk again with a fireman's id. Fix your chem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s. Return to the Magic Shop and get a new mask.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W42nd Street. (S,S from W42-43.) SHOW ID and then SHOW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re faced with a Library Hound. Would you believe he wants a QUOTE?!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 From the Bible, no less! So, give him the "dog" quote and, presto!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ibrary. Go N,N,N,N,W,W. At some point here you'll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Whenever, PUNCH GUARD, then KICK GUARD, and you'll end up with hi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ROOM 210 and EXAMINE ROOM. USE LIGHTER and GIVE FLOWER TO CLARISS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she recognizes you and starts to chat. (It must be *love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are knocking on the door!) So, TALK CLARISSE, she'll wake up,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, and tell you about the drainpipes. Go U, try to go sout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 by a super-fancy Library Hound. KICK HOUND, then LEAP ON H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run howling away missing his deadly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,W,S,E,S. At this point, Clarisse will tell you about a secr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If you take this you end up in a New Jersey forest of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iends, living unhappily ever after, and you lose. So, you ri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go D. TALK CLARISSE, USE WAFER-5, OPEN BOX, and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d up in Room 105, the transmission room, with a flame-thrower rif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se. (She's all business now.) TALK CLARISSE, EXAMINE TRANSMI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ICROCASSETTE. Automatically, you insert the other 33. As soon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Firemen rush in and burn you both. (I called Telarium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. Sorry!) You are dead, but have won. You are victorious in de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of knowledge will burn much brighter and the story of your trium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