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Summary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rl Weaver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s the info for installing which is 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Rob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into round robin play, type in one of the follow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 For example: To play a round robin with all t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ague, type EWB2 3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Play round robin type 1: All teams in first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Play round robin type 2: All teams in second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Play round robin type 3: Al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Play round robin type 4: All teams against current home team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team has played 162 games.  This is the default round rob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Keypa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W   E                      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   D                         4   5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X   C                         1   2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tion Grid           Keypad Option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form an imaginary "grid" on your keyboard which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the "Option Grids."  The keys on the Option Grids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itching and Fielding Gri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of Pitch         -  2. Location of Pitch      -  3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 Slow     Slow   -  High     High     High    -  Pitch  Inten-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Straight Break  -  Left     Middle   Right   -  Out    tiona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Right  -                            -         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     Med      Med    -  Middle   Middle   Middle  -  Pitch  Pitch 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Straight Break  -  Left              Right   -  Out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Right  -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 Fast     Fast   -  Low      Low      Low     -  Pitch  Inten-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Straigt  Break  -  Left     Middle   Right   -  Out    tiona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Right  -                            -        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keypad or keyboard controls, select the type and spe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nd the pitch's location by pressing the key that correspo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rid with the Pitching Grids, then select the delivery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joystick, push and hold the joystick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itch you want on the grid and press the joystick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sh and hold the joystick in the direction of the location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nd press the joystick button.  Push and hold the joysti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delivery and press the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ers automatically chase and catch the ball.  They will not throw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you tell them where to throw it.  To direct a player to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o a particular base, select the base using this option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Second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    Pitchers 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Home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keyboard, keypad, and joystick controls for h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          Keypad      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ng                S                 5            butt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t                 D                 6            butt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orward          W                 8            joystic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ck             X                 2            joystick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only your team's leading baserunner in the two uppe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 Action Mode.  You control sliding and diving of the lead base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ighest level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ing/Diving into a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a baserunner to sl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               6            joystick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a baserunner to d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           4            joysti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imeing is important when sliding or diving into a b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lide command too late, the baserunner can slide past the ba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the dive command too soon, the baserunner may not mak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Selection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Roster: Display ro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Lineup: Display team line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Visitor: Select Visit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Home: Select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Play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 C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View St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Earl's batting order suggestions from the current bat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M      Earl's batting order suggestions using the entire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     Team manager's suggested batting order sugges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bat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hift M  Team manager's suggested batting order using the entire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Opponent: Display's opponent's lineu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Load and Save batting lineups prior to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     Clear a team's saved line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     Designated Hitter Rule: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Next: Display roster of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Previous: Display roster of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Bullpen: Put highlighted pitcher in/out of the bull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Leave line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ter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    View Stat Card: Display stats of the highligh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       Next: Display roster of nex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     Previous: Display roster of previou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      Write: Write rost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Stad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Leave ro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More Reserve Players: Display more reserve player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akes effect only if a team has more than 15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Leave reserv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Features, and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Open lineup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Current wind velocity and direction it is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Send manager to the mound to confer with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Check speed of last pitch with radar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mpire gives general location of last pitch: In or out of strik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I Slow Motion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Pitcher and bat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Earl Weaver's advice for the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Home team manager's advice for handling the current gam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Save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Earl Weaver's advice for the visiting team for handl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   Visiting team manager's advice for handling the curremt gam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Box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Adjus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Load Utility Programs.  Available only when the Advanced Features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Open Strateg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End gam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Del End the game in progress and return to the DOS screen without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ager every aspect of the game with the offensive and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menus.  In the action modes or play &amp; manage modes, some strateg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not available; these are mentioned in the strateg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enus       press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menus      press P or selec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d deselec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scroll through options using W to scroll up or X to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select an option, and D to de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: scroll through the options using 8 to scroll up or 2 to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4 to select an option, and 6 to de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 Push the joystick forward and back to move the highl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ress joystick button 1 to turn an option on, and joystick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n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commands refer specifically to the IBM version of EWBII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 a different version of EWBII, refer to your Command Summa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ke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Adjust camera.  the game will be paused while you adjust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, position, etc.  Press / again or ESC to return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Locks the current camer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Unlocks the camera.  Returns to normal camera/director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ressing Shift in combination with any of the key command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amera movements in larger incre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Zoo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Distorts vertical perspectives, shrinking heights.  This distor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better viewing of some plays. (SHIFT Z distort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pective by streching heigh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Toggles between Camera 1 and Camer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Toggles left field sta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  Toggles right field sta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Toggles outfield bleachers and fen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Raise camera (camera 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Lower camera (camera 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 View from behind hom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  View from firs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 6  View from thi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View from the leftfield bl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View from the centerfield bl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View from the rightfield bl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ARRW Move camera right along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ARRW Move camera left along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W Move camera up along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W Move camera down along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amera'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RIGHT-ARROW Move right along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LEFT-ARROW  Move left along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P-ARROW    Move up along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DOWN-ARROW  Move down along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I           Raise focus (camera 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M           Lower focus (camera 1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e Camera's focus (in EGA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 RIGHT-ARROW        Scroll right along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 LEFT-ARROW         Scroll left along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 UP-ARROW           Scroll up along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 DOWN-ARROW         Scroll down along 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hanging Camera'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1-9         Change the Camera's focus to different 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0           Focus on the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