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FOLLOWING KEYS WHILE PLAY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PAD         = JOYSTICK'S DIRE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&gt;             = FI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                = JOYSTICK RECALIB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    = PAUS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 BAR&gt;         = ENTER/EXIT COMMAN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              = QUI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-C            = RETURN TO DO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