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AT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ct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got this game and I just thought I'd let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perience the joy of the holiday gift giving so well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o... your this dude on this track trying to kill peop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these neat weapons... it's a rather rocking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ets get ya playing... shall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you see the protection on this game is a easy enoug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st asks you to look in the manual and find the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that it has painted on the screen and then answ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bout that person... well I'll just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you so I don't have to figure out the damn wa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... don't worry there are only 9 people... easy h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well fis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Y - best way to describe him is that he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cula... well for you people that don't watch horror fil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a cape on with a wight shirt and a necklace... h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is toward the camera... and now for them st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 Elims/Year: 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weapon: S&amp;B Delta Ma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Moon B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rack: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: Night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Food: Smokey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 Maniac - Big black dude has a strip of metal over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on his right shoulder, has a wrist band on h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 and his left shoulder is to the camera... st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 Elims/Year: 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Weapon: RDI MetalStorm 5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rack: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: MondoBon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Food: Corn on the c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cker - strange looking dude with a mustache and sung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hotgun in right hand and a pistil in left..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directly toward the camera... st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 Elims/Year: 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Weapon: S&amp;B Auto-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Wars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rack: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: Warho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Food: Cottage c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issa - girl with blond hair and a white dress has a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 on and a belt her hands are at her waist and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head to waist shot with her facing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... sta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 Elims/Year: 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Weapon: TTI Dragon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Euge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rack: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 Name: Vix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Food: Oy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 Death - some dude with a helmet on and a pistil hel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almost all just his head... sta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 Elims/Year: 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Weapon: SDI PT Sun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rack: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: Hammerh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Food: Vitami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r Angel - black chick with a leather rope criss 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 left arm her right arm is toward the camera... st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 Elims/Year: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Weapon: DMS Steel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rack: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: Devil's Reve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Food: Tortell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rker - some chick with a head band on and a white shi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rms crossed in front of her, she is facing the came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 Elims/Year: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Weapon: MX-35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rack: Or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: The Gr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Food: Black-eyed p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ying Menace - just a bitchy looking thing with face pa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all the bones in her neck... the picture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 front with her head tilted to her left and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body is toward the camera... st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 Elims/Year: 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Weapon: Scorpion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Manhatta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rack: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: The Ban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Food: Sard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son Death - oriental girl with funny hair... white ki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holds a samurai sword... st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 Elims/Year: 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Weapon: DWS Falcon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: 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rack: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: Samura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Food: Hot D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is all of them, now for some hints 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asty weapon, to avoid it go off the road when you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r view mirror, the missile is nice becau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on if one is shot at you hit the breaks and it'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. you have a choice of 3 cars the hellcat the crus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tbull each starts with different things like arm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the hellcat starts with the fastest eng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bull starts with the best armor... but you can always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stuff at the parts shop, the weapons shop is fu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 much you can put on your can the weapons shop menu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&lt;                  &gt;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]      []        [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]      []        [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]      []        [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~~~~~~~~~~~~~~~~~~~~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&lt; and &gt;&gt; scrolls you through the different ch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or you will forget it, the gray(cga) purple(e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re the ones you have you can high light the on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y and go to buy it or describe to get a descri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b and d for similar effects ok now you have everything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o racing... at the top on the screen on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3 lines these lines will start at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 right when they go all the way right weap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on the top left you well see damag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you will see fuel the hud will come up when weapon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you can hit H to switch weapon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fo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for particl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for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for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for calt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helpfu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for autopilot 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for buy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drop cal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ud 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drop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ound effects 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music 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togg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increase screen detail(slower frame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decrease screen detail(faster frame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 -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target select on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exi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- move between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c - recente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 dead person will hurt your car same with go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but don't worry money can fix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 there are also the pits so you can refuel and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build so you can do that... just stop by it as you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road... so that looks like all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e for doing this .doc...... 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