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ggles between movement and po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Keypad 5  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or O        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or K       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or Q      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or W     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,L                     Look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,M                     Tilt 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,F                     Walk/crawl (when on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     Jetp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,F                     Fly up/down (when jetpack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Z                     Turning angl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,X                     Step siz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sc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