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S TO : 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E BY : MR.TERRY / TRIPPLE 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CKGROU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th July 1926: LAUNCHING CEREMONY OF THE KARABOUDJA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morning, a host of local dignitaries waved Mr and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boudjan offas they launched Karaboudjan III from dock "2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raboudjan III is a superb 19th century sailing ship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ovated and modernised in the shipyards of the old port.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ia, works supervisor, explained the improvemen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boat: "It is an old sailing ship that we h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We have also changed the structure of the ship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had deteriorated from bad weather. "The Karaboudja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business tycoon, Niklos Karaboud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Garcia continued his historic tale about the ship: "This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ed to a pirate called one-eyed Jack. One-eyed Jack and hi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ed the seas of Europe. They attacked trading ship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, with his pirates plundered anything which could be later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market: cargos of spices, silks, whisk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olen goods were stored on the little island of Ligor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long the coast Sicily, to be sold or ex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eyed Jack was a pirate feared and sought by the entir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e police. Jack had one big vice: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hat one October evening in 1820, Niklos Karaboudjan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, Anastopoulos Karaboudjan, found himself involved in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opoulos was on a business trip to the isle of Ligorni. In fac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meeting with Jack to sell him weapons. That evening, Jac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d a lot to drink and owed Anastopoulos a fairly larg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a previous delivery of weapons. He made Anastopoulos a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going to get out a case of my best hooch and we'll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drinking as many glasses as me. If I win my b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owe you a penny, If you win, I'll give you a superb sailing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tole this week from an English spice merch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was convinced that Anastopoulos would not be able to ho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as well as him. He underestimated Anastopoulos, who had frequ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kiest bars of Europe and was used to very strong liqu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opoulos was not too pleased with his bet, as he was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, and had no need for such a sailing ship. He had com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with his henchmen to recover the money that Jack owed h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ll him more weapons. Jack had been one of his bes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years, and although he always paid very late, h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use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opoulos felt obliged to accept th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began in the island's only tavern which was f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ing. Every gulp made by the two protagonists was punctuated by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 from the noisy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's surprice, it was Jack who was the first to collapse.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player, kept his promise and several months later deli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ship to Anastopoulos. The sailing ship was in a pitifu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opoulos passed the boat onto his son Savidis, who in turn pa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his son Nik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sailing ship was stored in an old warehouse in the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eilles. A year ago, Mr Karaboudjan came to find me to ge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vate this old carcass. He told me he wanted to use it for orga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s with hi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gratulate Mr Garcia and his men who have accomplished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work and who have made this boat into a veritable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March 1926: POLICE BLUNDER!!! Raid on the Cafe De Par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at about 10.00pm, Inspector Raoul Dusentier and hi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a raid on one of Paris's most fashionable restaur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 de P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were looking for a dangerous criminal who wa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fe de Paris that evening. Everyone who was d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was taken away. Mr Dusentier explained that he ha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to custody to be sure that the man they were looking f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scape. Now, the man in question did not happen to be there.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entier made his humblest apologies to the persons detain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 released them. He had evidently been misled by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s. Mr Karaboudjan, a businessman currently very mu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ye, was dining, amongst others, that night at the Cafe de P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ed him about the indelicate practice of the police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to say: "Don't be too hard on these police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nly trying to do their job and they made an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It can happen to anybody. We shouldn't criticise them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oo glad to have them around when we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a shame that I was unable to finish the duck I was ea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cell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which will certainly put Mr. Dusentier's mind at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th June 1926: SOCA LAMBADA ABANDONS THE RACING GRAND PRIX AT ANT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o Esperanza y Soca Lambada, son of the famous industrialist P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 Lambada retired from the grand prix of Antibes on the sixth 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 Lambada was in fourth position at the time and had had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Unfortunately he was let down by his car's engi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his season that Soca Lambada's engine has caus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t is even more of a shame since Soca Lambada has unden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as a driver. He should have another look at the mechan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aces! Julio doesn't have anything to worry about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his team however, as it is generously financ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th June 1926: SALE OF PARIS'S HOTEL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Paris's most beautiful private hotels, the Royal, wa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afternoon in the officeof the notary Maitre Log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wished to remain anonymous. The former owner, Mr Fabre see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greatly saddened by the sale: "I had no choic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as in considerable debt and my only solution was to se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hotel has been in our family for six gen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ed Mr Fabre to reveal the name of the purchaser. But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has given Mr Fabre instructions to keep this a secret.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e did however tell us, "The only thing I can sa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has paid a ridiculously low sum in relation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el. However, I had no choice as I was being corner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December 1926: AUCTION SALES IN FRONT OF NOTRE DAME CATHEDRAL I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Fabiani is today organising an auction sale to fin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vation work of the cathedral's windows. Amongst the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re religious frescoes and books dating from the middle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Fabiani calls on your generosity and hopes that many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th January 1927: FIRST PERFORMANCE OF THE TENOR PAZAGLI AT THE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the Paris smart set were jostling one another at the ope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d the first performance of Marce Pazagli, the te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agli is one of Italy's most celebrated tenors. His la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 Scala, Milan, once again had the audience in ra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orst performance in France was a triumph and received a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tion. In the boxes, the presence of numerous celebrites was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m the enticing Mrs Karaboudjan. To everyone's surpris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ccompanied by her charismatic husband, but by two c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THE CINEMATIQU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ING TH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Raoul within a room, point the mouse cursor a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and press the LEFT mouse button. Raoul will the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cation, avoiding any obstacle in 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a different room, place the cursor over the door or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NIPULATING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om contains a large number of objects, any of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s, vital to the progress of you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about the actions you can use on an object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over it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verbs relating to the selected objec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mouse cursor over the relevant action verb (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will then change colour)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oul will then carry out the order you have give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not to use any of the proposed actions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menu (all the verbs will then be the same colou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ne has been selected), then press the LEFT butt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know that only actions which can be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immediately are displaye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Raoul is in a room containing a chest of drawer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wish to examine the contents of one of the draw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er is closed. Move the mouse cursor over the draw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. A single verb will appear on the list: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yet will allow you to search the inside of the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verb OPEN ordering Raoul to open the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again on the drawer and the following ver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: SEARCH 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ll you have to do is select the verb SEARCH on the list and r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uit of 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SING FOU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ctions are likely to be possible only when the objec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... For example, you will need to take a lett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 it, a jacket before you can wear it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inventory of objects carried by Raoul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ffect one of the objects displayed in the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mouse cursor over the name of the object (it will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)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actions associated with that objec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inventory. Point the mouse cursor to a verb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ange colour)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only actions possible immediately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Raoul has just picked up a small ball of paper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what it s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IGHT mouse button and display the list of object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oul. Then, point the mouse cursor to "piece of paper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to call the following list: EXAMINE, THROW,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verb SMOOTH OUT on the list. Raoul will then smoo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paper. Now recall the inventory and select the "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"... The list of verbs associated with it is 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, THROW, SHOW,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move the mouse cursor over the verb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STABLISHING LINKS BETWE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likely that the objects you will find at variou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been placed there by chance and the odds are tha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 in your quest, you will have to make th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ies. Use your powers of deduction, flair and intu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guess the link between particula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se relationships are, on the whole, easy to establish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goes into a lock to unlock a door, a pickaxe digs an ope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ck), sometimes it will take more time. Don't lose hear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is ALWAY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hink you have guessed the link between two objects,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check you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s which illustrate the way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one object and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have a key... In front of you, a locked door just ask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ss the RIGHT button to call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oose the "key" from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 the new list of verbs, select the verb "put in"...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 will be displayed "key:put in..." to remind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w select the object in which you wish to put the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ve the cursor over the lock and press the LEFT mouse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oul will execut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You still have the key and you have just found a small box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ox are both in the inventory and you will tr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with the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ss the RIGHT button to call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lect the "key" from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lect "Open.." on the list of verbs relating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ss the RIGHT button again to recall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w, move the mouse cursor over the word "box" and vali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button to execute the opening of the box with the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 pile of records on a table and, nearby, a recor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listen to a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ve the cursor over the pile of records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list of verbs associated with the pile of record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Choose "Put on...". The following control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 "record: put on..." reminding you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ere Raoul must pu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ve the cursor over the record player and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action of "putting the record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" and list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vestigation conducted according to the rules must begin by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ogation of the su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haracter is in the room, move the mouse cursor over him/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LEFT button to display the list of actions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"speak" to start the convers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topics of conversation classified by h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Each heading includes all the topics of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ng to a character (except the heading "objects foun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question the suspects on the objects you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your investig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estion Father Fabiani about Julio's taste for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into dialogue mode, the following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B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Z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X FOR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mouse cursor on "Julio" and press the LEFT button.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topics of conversation having a link with Juli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 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PASSION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LOVE OF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RELATIONSHIP WITH SUZ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O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ver "his passion for games" and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ather Fabiani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answer, one or more topics will be added to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topics will merely pad out the conversation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ore detail on a particular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mporary topics are easily recognizable as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that the priest's answer to the previous ques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lio has a passion for adventure games, especially DELPHINE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would be two new temporary themes in the menu "Adventure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lphine"... These themes may bring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, the new topic is vital to the prog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. It will then be displayed permanently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te) and you will be able to question someone els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onversation, choose the heading  "thank you for your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 heading sub-menu, select "other topics"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head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ffers functions which are not part of the actual g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, for example, to save or reload a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his menu by pressing both mouse buttons simultanc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  to restart a gam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RIVE: to tell the program on which disk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:  to save the current game onto a disk. At the prompt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v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 of games already on the dis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a slot and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t slot available in the directory,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disk or save over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:  to continue a previously saved game. At the prompt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v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saved games on the save dis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mouse over the name of the gam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ave a game as long as your hero is alive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use this option regulary and everytime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. During some animation sequences, where you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your character, you will not be able to save the gam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, nothing very dangerous can happen to you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or it's too late to take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have played an adventure game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mine all the objects in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carefully all the comments displayed as they may hol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s for the rest of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ick up as many objec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sider the various possible uses of the objec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tivate everything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lk to as many people as possible, they may put you onto a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 as soon as you feel some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owever, if you are stuck at somestage of the game, try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have forgotten an object or whether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mething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ry problem has a solution -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: ATARI 520, 1040 ST, MEGA ST, AND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game disk No. 1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icon DELPHIN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hat the number of bytes available on the hard disk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directory and copy the contents of each dis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Hard Disk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icon of the directory that conta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icon DELPHIN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will load and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: AMIGA 500, 1000 AN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using the AMIGA 500 without extended memory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 the external disk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off the computer for at least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the Kickstart disk in disk drive DF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computer prompts you for WorkBench, Insert game disk No.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F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will load and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hat the number of bytes available on the hard disk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directory and copy the contents of each dis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Hard Disk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icon of the directory that conta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 on the icon DELPHIN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will load and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: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the DOS disk in disk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ce the computer is up and running, insert game disk No. 1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 the instructions displayed on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hat the number of bytes available on the hard disk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directory and copy the contents of each dis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off the computer for at least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the DOS disk in disk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ce the computer is up and running, insert game disk No. 1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DELPH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: and press ENTER. (If your Hard Disk is not called C: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corresponds to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D/DELPH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DELPHINE SOFTWARE. All rights reserved. Cinematiq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Delphine Software. Manufactured and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Delphine Software by U. S. Gold Ltd., Units 2/3 Holfor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ford, Birmingham B6 7AX. Tel: 021-625-3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ubsists on this program. Unauthorised copying, l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by any mean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GOLD HELPLINE /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ld are constantly striving to increase your enjoy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To this end, we have installed a special Hotline contain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 to help you gain as much satisfaction from CRUI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tealth, Future Wars, CRUISE FOR A CORPSE   Tel. 0839-654284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far, Dragons of Flame, Heroes of the lance       Tel. 0898-442025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, Pools of Rad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of the Lance                                   Tel. 0898-442026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, Secret of the Silver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                                  Tel. 0898-442030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film Helpline , Competition, Indiana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 McKracken, Maniac Mansion, Loom, Secr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Island, Battle of Britain                      Tel. 0839-654123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, Competition                             Tel. 0839-654124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- 200.00 POUNDS WORTH (at retail prices) OF U.S. GOL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ON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= Calls charged at 34p per minute off peak, 45p per minut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Helplines listed are open to UK resid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btain permission from the person who pays the tele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perated by U.S. Gold Ltd, Units 2/3 Holford, Birmingham B6 7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ubsists on this program. Unauthorized copying, l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by any mean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