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HiTecSoft(tm) and is suppl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Commander Keen 6: Aliens ate my baby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rotected so here are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/ 1 eye         -    BL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 w/ an eye          -    B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ghost                -    BABO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-like things      -    BL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g/sheep          -    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forked toungue    -    CEI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loogs              -    BLOO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g /w a club          -    BLOO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/small/big teeth   -    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BABOBBA          -    BO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reature you eat   -    V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wrapped in rope     -   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ith huge horn    -    NO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n hands            -    ORB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-like tree-invent.   -    FLE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can use it! 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