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CODENAME: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play volleyball but there's nobody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shirt off by the  beach chair. Walk Wes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olleyball net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buy a newspaper but I don't have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your hut. Open the  drawer next to your  b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fty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et into the hot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shirt on. It's hanging on the back of your beach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girls everywhere but they won't tal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 are not interested in you. If  you want a dat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runette sitting alone in the Chi Chi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the Chi Chi 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brunette sitting alone in the Chi Chi Bar to dan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her a drink. Kiss her a few times and she will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ut. Once you are there kiss  her some more. You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he night. The next morning, look carefully in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utside her hut and you will find her ea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need an earring, where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pending  the  night  with  Stacy,  go  outside 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just outside the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ut is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receptionist  in the hotel lobby for  your key.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 the last hut, heading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scue the girl at the volleyball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out to her. When you bring  her back, you can revive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 procedures outlined in the  Technical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with your game. Refer to the CPR Guidelin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. Type in the commands as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raxton wants me to call.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ptionist in  the lobby   will give  you a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raxton. Look in your  closet and check the suit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o the air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 sign in the hotel  lobby for the telephone 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nky Dinghy  Transportation Service. Call  from the ph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t when you are ready to leave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at  the airport keeps asking me for  my ID card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your ID card in the drawer in your hut in Tah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Penta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have  your ID  card to  get past  the guards. 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to  the Briefing Room.  Take notes during  you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l Braxton and the CIA agent. Get the manila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hose numbers that General Braxton told me to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-4  that's  your  part  of  the  combination  to  a brie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orders.  The Captain of the sub  will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should I do at the Penta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 when showing your  I.D. to the  guar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room. The  guard will shove your card  into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ving the Pentagon, you must ask him to retur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, he  doesn't always  return the  proper I.D.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Keep asking until you get the righ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can  I  open  the  safe  when  I'm  alone  in The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o get the combination  from the Captain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in his quarters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 I open the  briefcase when I'm  alone in The 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o get the combination  from the Captain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in his quarters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pen the top compartment of the briefc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to  insert your  ID  card....  BUT, do  you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D?  Pay attention when  showing your I.D. 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.  One  guard  shoves  your  card  into his pock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entagon,  you must ask him to  return your car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he doesn't always return the proper I.D. car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wrong ID card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outside the Briefing room at the pentagon g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ard. You will have to  RESTORE your game to a poin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ing the Pentagon. Make sure to get YOUR I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microfilm viewer but I don't have any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have  to  RESTORE  back  to  Tahiti. Ask the bru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lone in the Chi Chi Bar to dance. Then buy her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her  a few times and  she will invite you  to her hu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re  kiss her some more. You will  end up s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The next morning, look carefully in the sand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hut and  you will  find her  earring. Be  sure to  op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ring and get the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e microfilm, but I don't underst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",  "N", "AF", and  "M" mean "Army",  "Navy", "Air For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arine" These numbers are the CIA decoding offset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 for NAVY  when decoding  a message  from the  CIA,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the number you get from the Decoding Book.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 10 subtract 10 and the  remaining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hange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 the  Engine  Lever  while  watching  your Thrott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Refer  to pages #8  and #11 of  your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"Ahead Slow" is one engine speed light illu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ead  1/3" is  two lights,  "Ahead 2/3"  is three  l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ead Full" is four. "All stop"  means shut off the engin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 speed lights  lit, be  careful  not  to put  the su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hange head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wheel and watch the heading indicator. Refer to p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chnical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the Captain Says "Watch the Helm, Johnn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not  on course.   Adjust your  heading to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Refer to page #8 of your Technical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enter when the Captain says "Prepare for Div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Green Bo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in: GREEN BOARD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djust dive pi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ive  Lever while watching the Depth  Gau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desired depth, type "depth at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keep dying  because the  hatch is  open. How  do I 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e  hatch  indicator;  always  type  the command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" before d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The Captain  orders me to report when my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the proper depth, type: DEPTH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"watch that pitch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wrong depth. Adjust the Dive Lever whil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"Sonar Contact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notified of an approach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commanded to "Come to Periscope Depth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section  about  Periscopes  on  page  #6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nual. Watch your Depth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ot a cou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hart  you found in the briefcase  to determin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Read about "Charts" on page #6 of your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an't  figure out  a course  that will  get you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enter the following 5 waypoints in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evice located on the  main control deck. LOOK MA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next to the map table will allow you to plot points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North  Latitude, 170 degrees West  Longitude. 86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Latitude, 86  degrees  West  Longitude. 83  degree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2  degrees West Longitude. 65  degrees North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grees West Longitude. 36 degrees North Latitude, 1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Decoding Book on my bookshelf. What do I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man will give you coded  messages in Alpha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ook to convert the messages in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computer in my quar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 it to decode messages received by your radi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ad the microfilm but I don't know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A", "N",  "AF", and   "M" stand  for "Army",  "Navy", "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",  and  "Marine."  These  numbers  are  the  CIA 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 You will use the offset  by "N" for Navy. Whe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 from the CIA,  add the offset  to the number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oding  Book. Anytime you have a 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subtract 10 and the remaining number is the correct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code a message from Washing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bout  Decoding  Messages  on  page  #6  of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o Decode  a message  from Washington:  1)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st of  two groups of 3 letters,  write them dow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Book in your  inventory. 2) Replace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letters from the code with the corresponding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ook. Those three  numbers represent page number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. 3) Look at the shaded area in your Technical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dicated. Find the line and word. That is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4) Repeat steps 1-3 for  the second 3 groups of let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r secondary word.  5) Enter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to the computer in your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code a CIA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bout  Decoding  Messages  on  page  #6  of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o Decode  a CIA  message, you  will need  to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. The  microfilm contains the offsets  for decoding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1)  Your  message  will  consist  of  two group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write  them  down.  Read  the  Decoding  Book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2) Replace the first group of 3 letters from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in the Decoding Book. Add the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the number you get  from the Decoding Book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 for Navy offset).  Anytime you get a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10, subtract  10 and   the remaining  number is  you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ose three  numbers represent  page number, 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3) Look at the shaded area in your Technical Manu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indicated. Find  the line  and word.  That is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4) Repeat steps 1-3 for  the second 3 groups of let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r secondary word.  5) Enter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to the computer in your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ay Boss D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 at the  table in  the  galley.  Flanagen will  show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  to a game.  Refer to page  #30 of your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 Rules to Boss Dice. C means  CALL, R means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 means NEW Game or  roll again. You are  trying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rum, all of Flanagan's money, and a magnetic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laying Boss Dice and Flanagan keeps calling me a che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permitted to  Restore your game twic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uck has run out. I just can't beat Flanagan at Boss 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kip  the Boss Dice game, you can  still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as many points, of course, bu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other bottle  at the bottom of the  ocean near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 without the magnetic device by  swimm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caves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apons are malfunctioning during an enemy attack,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countering  the first enemy craft,  explore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Type:  TALK  MAN,  type:  CYCLE  EQUIPMENT,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or, and repair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Torpedo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Galley, walk behind  the stairs. While  on the lad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ype "climb DOWN the ladder." The Torpedo roo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pair the cyl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 the  sheared  cylinder  and  the  conveyor  be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ier caliper. Go to the Machine  Room and get a new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lathe, the drill press,  and the grinder to 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exactly like the sheared one. Fix the conveyor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tter pin and cycle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spare p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pare parts in the  cabinet on the East w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ist's room. From the Galley,  walk behind the stairs.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 through the ladder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fix the convey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 vernier caliper, a 6" cylinder, a  cotter p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h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mmer if  found in  a drawer  in a  large tool 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vernier cali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vernier caliper in a drawer in your c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ameter should I choose when using the lat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 the conveyor  or the  sheared cylinder 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Use  the  lathe  to  reduce  the  diame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to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t should I choose for the drill p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 the conveyor  or the  sheared cylinder 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Use the 1/4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lathe, the drill press, or the gr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ype: USE  &lt;machine name&gt;.  Then type:  TURN ON  &lt;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tivate my weap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own  the weapon control  panel by using  the Fi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ctivate button. See page 11 in your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ink the Russian Destro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ilent and  Deep. Dive below 600 feet.  Turn OFF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r and  turn ON the  silent running. Slow  down. Don'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oon and give your position away. Watch the top li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which represents the Russian destroyer) don't fi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 half-way across the screen. Launch  your deco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incoming torpedoes away.  Lock-On and fire your har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(Don't use  your Sting Ray torpedoes at  this ti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it the destroyer three times to sink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ink the Alpha S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 to below  1000 feet.  Watch your  water temperature 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the inversion  layer. (The water temper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from negative  numbers to  positive numbers.) 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come to a halt and  hide from the Alpha Sub. Don'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soon and  give your  location away.  Watch the  su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ait  until the white line  goes all the way 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 all the way  back again until  the line rea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  Fire decoys  when the  sub launches  torpedoes. Fi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Ray Torpedoes to sink the sub. If you fired your Sting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 at the  Russian destroyer,  you will  not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vade the Alpha S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 to below  1000 feet.  Watch your  Water Temperature 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the Inversion  Layer. (The water temper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 negative numbers to  positive numbers.)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 dives to below the Inversion Layer, dive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deep  trench. Turn  OFF your  active sonar, 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and hide.  Wait Until the sub leaves.  You won't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points for  this evasion,  but you  can continu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rough the iceber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on the  closed circuit  TV monitor.  Everytime you 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erg coming at  you, dodge it by turning  the wheel. G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 to continue in a northerly  direction.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dicator, it should stay at 360 or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ignal the Coont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you  decode  the  third  message  that  you  recei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? It  told you how  to signal the  Coontz. It sai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your  presence  with  one  active  ping  wh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tz. Make sure  your active sonar is off.  When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ntz they will send  irregular sonar pings. Turn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r, wait one ping, then turn off active sona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ssistance following the Coo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ontz is  the blinking  cross on  the screen. Imag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compass with 0 degrees being North, 90 degre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180 degrees being South,  and 270 degrees being Wes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ing indicator - as  the Coontz moves, follow the Coo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Tuni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my diving g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 Willie in the Machine  Room. Type: GET KEY. 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orage cabinet in the food storage room. It is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oor  leading to  the nuclear  reactor. Open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and Wille will appear to help you with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dying while d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dive vehicle to extend your dive range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 of air. Make sure  you have repaired the  div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waypoints into the dive vehicle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dive veh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the engine room.  There is a  compartment near the 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button to ope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dive vehicle but di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pair the div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pair the dive veh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dive vehicle and you will detect a slight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the vibration  and check  out the  shaft.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vehicle, you  will need the vernier caliper 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.  You will  need a  wrench, a  nut and  a washer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 on the  shaft. Put the nut on the  shaft. Tighten the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washer and nu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easure the shaft with the caliper. Get th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washer and the 1/2 inch nut. Get the 1/2 inch wrench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wre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ench  is found in  a drawer in  the large tool 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ypoints do I enter into the dive vehicle? How do I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 through the periscope  you can get  the hea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Rig  and the Harbor. The distance to  the Oil Ri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bor entrance  is obtained from the sonarman.  The Oil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 2850 yards from  your sub at  282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is approximately 1640 yards from the sub at 4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Oil R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decode the third message that you received from the C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ells you  what to  do at  The Oil  Rig. You  need to 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here and blow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explos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ack on the sub in a closet in the torped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Harb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you  decode  the  first  message  that  you  recei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? It tells  you what to do at The  Harbor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e fisherman's  net and  place a  bottle in  i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is  clear and you're able  to surface, he will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detected while diving in the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 the electronic device that  neutralizes magnet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mming through the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 electronic device. Where can I get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n the device by  playing and winning Boss D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device, you can still complete your mission.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nderwater caves to bypass the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my way through the underwater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eed flares to  guide yourself through  the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. When you light a flare,  the current will take the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Swim  in the same  direction as the  debris. Keep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res and following the de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fl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res are in a closet in the torped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 bo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 bottle of rum if you play and  win Boss D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agan. If you didn't win a bottle playing Boss Dic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ttle at the underwater cav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hide the dive veh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 the dive  vehicle under  the pier.  Tie it  to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killed every time I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 the fisherman to  lower the net.  Put a bott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Wait until  the fisherman  raises the  net, then low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coast will be clear and you ma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on the beach ignores me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to get a map  to your disguise and  the oasis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ak to you until you use the codename: IC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fish, not a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sh closely, there is  a fishing line in it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ine.  It looks like there is a  sink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 capsule. Get the capsule and open  it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LOOK MAP. Follow the map  to your disguise.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, then go to the o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at the oasis ignores me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dename: ICEMAN. Type: GET  MAP. Follow the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's apartment. Go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apart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 finding the weapon hidden  in the false botto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container.  Look out the  window. Read the  note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er container.  Get the card next to  the telephon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umbers. Respond  to the first man with:  TALK MAN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terer with: ORDER FOOD.  Get the tape from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the Caterer ar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USE GUN.  You will then secure him with  tape and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. Disguise yourself and go to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search me and find my g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gun in th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scue the Ambassad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hoot  both guards with  the tranquilizer gun  th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ass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caught every time I leave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Ambassador  disguise  himself  by  chang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's clothing. Get in th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dying in th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escape  the pursuers without crashing.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or  too slow. Accelerate on the  straitaways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curves.  Watch your  steering. If  you make 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ter in time you w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