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York Personal Computing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YPCC: Shareware/Registered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NYPCC President, Mik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ICERVW ��� ICEMAN.TIF (Tiff picture of Codename: Ic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CERVW.BAT (Begins the computerized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CERVW.DOC (This fil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CERVW.TXT (Text review of codename ic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RVEY.BAT (Survey file for future re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name: ICEMAN Computerized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files functions as a computerized review for peop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how good this game is, or that want some information on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we include a picture of codename iceman, we have a text 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, and a surv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MAN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canned/digitized picture taken from the codename icema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 to see what the cover looks like. The picture has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must be viewed in a TIFF format. Regis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 the PCX/PIC files too, and they are colored i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include some color screen shots from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V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ctivates the computer review, as a batch file. First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are reading now, and then it loads the icervw.tx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files are not meant for printing, because they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age each. The registered version, however, does allow pag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V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reading right now....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CC policies state that nobody has the right to alter or chang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without permission from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V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which is the review of Codename: Iceman. This fi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, and as stated above with ICERVW.DOC, DO NOT ALTER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FOR THE New York Personal Computing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mpts you to enter a small questionaire, which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called survey.txt. To register this program,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CC, first call the Eastern 'C' Board at (914)368-0658. Then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, and register by leaving us a message. Afterward, leave 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upload using an ASCII protocol the file SURVEY.TX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nd you will have unlimited access to our registered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firm your registration 3-5 days after you lea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, and we hope you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