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#[2J#[36C#[0;1mPart ][#[2H#[38Cof#[3H#[31CCode-name: ICEMAN#[4H#[5H    1.  Map#[34C18. Attitude Indicator#[6H    2.  Fire Control Panel#[19C19. Wheel#[7H    3.  Vertical Sonar#[23C20. Closed Circuit TV On/Off#[8H    4.  Ranging Sonar#[24C21. Torpe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do Tube Indicator On/Off#[9H    5.  Depth Gauge#[26C22. Torpedo Tube Flood On/Off#[10H    6.  Water Temperature#[20C23. Fire Control Panel Activate#[11H    7.  Time Clock#[27C24. Rudder Indicator#[12H    8.  Speed (In Knots)#[21C25. Emergency Ballas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t Control#[13H    9.  RPM Indicator#[24C26. Hatch Indicator#[14H    10. Stern Plane Indicator#[16C27. Compass#[15H    11. Longitude Indicator#[18C28. Latitude Indicator#[16H    12. Dive Lever#[27C29. Bow Plane Indicator#[17H    13. Engine Lever#[25C#[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u30. Heading Indicator#[18H    14. Ballast Indicator#[20C31. Multipurpose View Screen#[19H    15. Silent Run On/Off#[20C32. Throttle Speed Indicator#[20H    16. Silent Run Indicator#[17C33. Dive Plane Indicators#[21H    17. Sonar On/Off#[22H#[23H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5C&lt;EPiC  Mephistopheles &amp; The Thanatic Eidolon &gt;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