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/] RAZOR 1911 PRESENTS 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IVE FROM MINDSCAPE - COMPLET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ive is not an easy game to play. We make no exc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ase the pain we have created this -  a gui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en you first start the game, you will be looking at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ots of planets on it. This is know as the holo-map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 map you will notice a flashing dot indicating your starting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lanet and your holo-map should identify it as B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in using the down arrow in the movement cluster of icon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anding pad. Click on this and the holo map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ordinates: 008W-072N. It will also indicate that you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site of level 0. Now that you have chosen your base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e it is time to get your droids over there. Click on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your ship - the Swan - will make its way towards 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Interplanetary travel takes its time, so use this time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4 player icon ( a 4 coloured icon looking a little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) using your right mouse button. This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ir inventories. You will notice that their brain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et to be implanted in the brain. Drag each of the chi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brains and give them each a name. Different name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oid attributes. Once all the droids have been name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dy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time the swan should have reached the planet BUTRE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aunch icon and the shuttle containing your four droi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the swan to the la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your first base, well, thats not strictly true; you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, therefore your first objective is to find your wa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tself. As luck would have it you land right outside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lipboard telling you the code to get through the dorr an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o through the door you will find yourself in what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mall corridor. Go to the far end and push the wall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licking on the forward arrow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nder around the basse killing everything that moves. In the eas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you will be forced to use farily simple weapons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more ways of killing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wandering until you come across some strange loo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ok like blu and red flashing christmas trees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s. There is a corridor off the generator room which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essor. Kill him andgrab the clipboard he drops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nto the computer and it will give you a planet prob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kit is heavy so give it to a strong d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you have the Planet probe its time to blow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high. To blow up the base you need to throw explos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s. I hope you picked them up at the entrance. Th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t the top of one of th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bably should have warned you that the base turns into a sea of mo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 as soon as you throw the explosives. You need to find your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et back into your shuttle. Next time I suggest you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before you throw th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uccessfully found your way back to the entranc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wing the explosives (without swimming in a sea of molten la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lick on the door, turn around, and then open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. Outside you will see your trusty shuttle. Jump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ff. As soon as you return back to the Swan you can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 of your first base. Give yourself a pat on the bac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 the swan you will need to find your next base. Thr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Probe into the Holo-map and let it guide you. Brac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tougher VERY quickly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EOF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