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KUMENTATION ZU BU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erm�glicht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erm�glicht Faust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erm�glicht Bei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schaltet das Menu ein, (Level-, Demo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schaltet Sound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FUNKTIONSTASTEN IN VERBINDUNG MIT CURSOR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+ Home</w:t>
        <w:tab/>
        <w:tab/>
        <w:t>Salt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Cursor up</w:t>
        <w:tab/>
        <w:tab/>
        <w:t>Sprung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PgUp</w:t>
        <w:tab/>
        <w:tab/>
        <w:t>Salto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Cursor left</w:t>
        <w:tab/>
        <w:t>Fortbewegung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Cursor center</w:t>
        <w:tab/>
        <w:t>Stellung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Cursor right</w:t>
        <w:tab/>
        <w:t>Fortbewegung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End</w:t>
        <w:tab/>
        <w:tab/>
        <w:t>Rol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Cursor down</w:t>
        <w:tab/>
        <w:t>in Hock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+ PgDn</w:t>
        <w:tab/>
        <w:tab/>
        <w:t>Rolle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+ Home</w:t>
        <w:tab/>
        <w:tab/>
        <w:t>Faustschlag ins Gesicht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Cursor up</w:t>
        <w:tab/>
        <w:tab/>
        <w:t>Aufsprung, Faustschlag nach bei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PgUp</w:t>
        <w:tab/>
        <w:tab/>
        <w:t>Faustschlag ins Gesicht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Cursor left</w:t>
        <w:tab/>
        <w:t>Faustschlag in Magengegend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Cursor center</w:t>
        <w:tab/>
        <w:t>Stellung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Cursor right</w:t>
        <w:tab/>
        <w:t>Faustschlag in Magengegend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End</w:t>
        <w:tab/>
        <w:tab/>
        <w:t>Faustschlag nach 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Cursor down</w:t>
        <w:tab/>
        <w:t>Kauerstellung, Faustschlag nach zugewand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+ PgDn</w:t>
        <w:tab/>
        <w:tab/>
        <w:t>Faustschlag nach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+ Home</w:t>
        <w:tab/>
        <w:tab/>
        <w:t>Sprung, Beine voraus,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Cursor up</w:t>
        <w:tab/>
        <w:tab/>
        <w:t>Sprung hoch, Kick nach zugewand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PgUp</w:t>
        <w:tab/>
        <w:tab/>
        <w:t>Sprung, Beine voraus,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Cursor left</w:t>
        <w:tab/>
        <w:t>Frontkic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Cursor center</w:t>
        <w:tab/>
        <w:t>Stellung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Cursor right</w:t>
        <w:tab/>
        <w:t>Frontkick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End</w:t>
        <w:tab/>
        <w:tab/>
        <w:t>Kick nach 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Cursor down</w:t>
        <w:tab/>
        <w:t>ducken, Backkick nach zugewandt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+ PgDn</w:t>
        <w:tab/>
        <w:tab/>
        <w:t>Kick nach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+ 1. Zeile</w:t>
        <w:tab/>
        <w:tab/>
        <w:t>Y f�r Demo / N f�r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+ 2. Zeile</w:t>
        <w:tab/>
        <w:tab/>
        <w:t>0 f�r Uebungsm�glichkeiten / 1�9 Schwierigkeits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+ 3. Zeile</w:t>
        <w:tab/>
        <w:tab/>
        <w:t>0 F�r Uebungslevel / 1�5 Spiel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ab/>
        <w:t>zu jeder Zeit ein� / ausschaltbar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