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visional Rules for Chinese Chess program (CCHES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-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is game on a bulletin board, but without any re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les.  I'd love to find out who wrote it. Games have alway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 have several sets of Chinese, Korean, and Japanese ches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uitably different from our European chess that any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hallenge and fun without bor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ess is known as "Elephant Chess" in Chinese, aft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eces.  Its history is quite old, though its liter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especially if you don't read Chinese. (See BIBLIOGRAPH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while, I thought that other people might enjoy it if they kne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Therefore, I've assembled the basic moves, rules, and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 for playing. If you are a chess player, you may enjoy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consists of two territories (sides) divided into lines. Eac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9 vertical lines and 5 horizontal lines. A "river" runs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territory. Pieces lie on the lines, not th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B     C     D     E     F     G     H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\    |   /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\  | /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/ | \   |     |     |     |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/   |   \ |     |     |     |  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T H E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R I V E 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\   |   /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\ | /   |     |     |     |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|----|-----|-----|-----|-----|-----|-----|-----|  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/ | \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/   |   \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ordinate symbols identify each intersection. Notation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int of view of the R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entral squares containing the diagonal lines on each s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's Palace. There the Emperor (king, general, etc.) res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guard, unable to leave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able to display the Chinese characters in this file,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onventional symbols. Here is the board show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ntification of each pi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B     C     D     E     F     G     H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&lt;R&gt;__&lt;N&gt;___&lt;M&gt;___&lt;B&gt;___&lt;K&gt;___&lt;B&gt;___&lt;M&gt;___&lt;N&gt;___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\    |   /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\  | /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|----------|-----|-----|-----|-----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/ | \   |     |     |     |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/   |   \ |     |     |     |  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|---&lt;C&gt;----|-----|-----|-----|-----|----&lt;C&g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&lt;P&gt;--------&lt;P&gt;----|----&lt;P&gt;----|----&lt;P&gt;----|----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T H E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R I V E 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|----|-----|-----|-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&lt;P&gt;---|----&lt;P&gt;----|----&lt;P&gt;----|----&lt;P&gt;----|----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|---&lt;C&gt;----|-----|-----|-----|-----|----&lt;C&g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\   |   /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\ | /   |     |     |     |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|----|-----|-----|-----|-----|-----|-----|-----|  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  / | \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 |     | /   |   \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&lt;R&gt;--&lt;N&gt;---&lt;M&gt;---&lt;B&gt;---&lt;K&gt;---&lt;B&gt;---&lt;M&gt;---&lt;N&gt;---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ing (Emperor)  B - Bodyguard(counsellor)   M - Minister   N -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ook            C - Cannon                  P - Pawn (sold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eces are the same shape: circular, with each side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actual Chinese characters are used, so it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ime to learn to distinguish them. To make matter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some pieces have two version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inying system for romanizing the names, here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iece and its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(jiang -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move within the palace (D0-F2; F9-D7), one square at a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iagonally! The two kings cannot face each other without an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ing. There is no castling, since the King is alread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 (shi - counsel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move along the diagonal lines within the palace (D0,D2,E1,F2,F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only move one spa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(xiang - eleph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ross the river to the other side. It is like a lame bi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move on the diagonal, exactly two spaces at a time.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over intervening pieces and thus may be block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(ma - h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like the European counterpart, in an L-shaped fashion. Ther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difference: If a piece of either side appears in the "path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's intended move, it cannot make the move.  Thus, with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original position (B0), a piece at B2 would prevent it from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2 or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(ju - chari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 just like the European chess piece. It "jumps over" the riv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ther pieces do, as part of it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 (pao - can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que piece was added to the game after the Chinese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powder. It travels in any horizontal or vertical direction as a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, moving across any number of open spaces. Capture is unusual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n captures ONLY when it and the target are separated BY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from either side. The number of open spaces is not a facto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nnon in B2 could capture the Knight at B9 by jum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n at B7.  This would not be wise, owing to the value of the 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an be done.  If no piece intervenes the Cannon cannot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(zu - foot sold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forward one space at a time. There is no initial two-spac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wn captures straight ahead, not on the diagonal. There is not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ion. However, after crossing the river, the pawn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, one spa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eces, capture by moving on the piece. Note the captur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, however.  All pieces (except the King, Bodygaurds, and Min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oss the RIVER as part of their movement, as long as the land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bstructed (i.e., another unit from the same side or a pie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ptured because of rule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LES OF PLAY (not specific to the computer game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d normally plays first. Each player moves one pie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king is in "check" when an opposing player's piece is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uld capture the king on the following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make occurs if the checked player is unable to stop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stalemate is considered a loss to the player who can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raw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erpetual check using the same piece more than 3 times in a row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program, type /S to resign and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 I specifically paraphrase parts of the book "Chinese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. T. Lau, Charles E. Tuttle Company (Rutland: 1985), the only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evoted exclusively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- initially weak because of its restricted movement, it also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odyguards within reach, leaving you with fewer offensiv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not to leave it on E1 very long, since it blocks the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dygu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guards - also limited to the Palace, they are crucial for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ty. Lose almost anything else, but don't give up a body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s - again, limited to their own side, they are neverthel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or defense, especially against Knights and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- somewhat clumsy at first, and good for protecting your fro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ldiers (pawns), they can still be used for commando r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quick attacks. They get move room in the "middle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s - Lau advises early Rook development and accords them high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ituations, it may not be as useful as a Cannon or a Knight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n combination. Nevertheless, you'll be surprised how quick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lice through enemy 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- extremely useful in offense and defense, this is your most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.  Lau suggests its value decreases as the game extend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er you last, the less important the cannon could be,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 pieces still on board). This is a generality only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them away to capture a Rook or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s - are used for blocking early on. They act as "bridges" for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walls against opposing units. Once on the other sid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 movement could help turn the tide, if they surviv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m as expendable as European chess pawns. Move them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ong with other pieces. Pawns are not c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European chess, there are standard openings and replies. However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 to be as extensive nor as thoroughly developed.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sual to change the order of moves. It appears that timing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critical than movement sequences as in European chess.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doubtless influences this approach, with openings abl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flank of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oom in this file to go into any true discussion of ope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game, and endgame strategies. You should get ahold of a copy of H.T. L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Chinese Chess. (A word of warning:  Lau uses an "unusual"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moves that takes a lot of time to m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here are a few openings and responses, based on Lau'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annon Opening - the most common, with several variants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n the opponent's central pawn from th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-E2 (or H2-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-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0-G2 (moving out the Kn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-E6 (make room for the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6-E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move the knights with an escorting rook (A0-A2 or A0-C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central lines (3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-Guarding Rook variant of the Central Cann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-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0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0-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0-H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 Central Cannon Opening - adapted to offense or defense, and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the opponent's "Screening Knight" response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-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-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Knights - appears to be very popular. Used against Central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-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-G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s not important, nor must you do it right away - but don'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more than a move or two. However, you must also be sur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s in columns C and G in order not to block the knights' advance!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nnon for river crossings and guarding, with rooks to protect the f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there is not much in the way of formal opening strategy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I've read.  You'll have to experiment quite a bit to find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d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se Bodyguards (ministers) or Cannon 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eep a bodyguard on E1 for any length of time, lest you may b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card pawns as you would in standard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you can neutralize an opposing cannon by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piece or inserting a second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nglish text of any value is the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ess, H. T. Lau, Charles E. Tuttle Company (Rutland: 1985), $1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sample games and moves, but the notational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rustrate you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COMPUTER GAME OF CHINESE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y in CCHES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either Color or Hercule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RED if you want the fir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moves by referring to the coordinates of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3-A4 moves the pawn in the first column ahead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 quit, key in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printout of the moves, but no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6-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