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Dox for Bard's Tal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Editor.................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 Editor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ster Editor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Editor.................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ap...................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s...................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..................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s For Creating A World..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Information......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Your Game...........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Scenario.............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                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d's Tale Construction Set requires 640K of free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bout 1.2 MB of hard disk space.  When you create a dunge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, you will need blank disks to hold the data or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The amount will vary greatly upon the size of your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Boot your computer with DOS.  If you have a mou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onnected and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Insert the disk marked STARTUP in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Change the disk prompt to the drive that your STARTUP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y typing A: &lt;enter&gt; (or B:) depending on where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First you should read the README file fo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not included in this manual. Type READM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After reading the README file, you will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d's Tale Construction Set to either your hard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  Type 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 Follow the instructions there to install the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  When finished installing, type BTCS&lt;enter&gt;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itle screens appear, the Main Menu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.  The options at the Main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Item Editor --create your ow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 Spell Editor --create your own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 Monster Editor -- create creatures to inhabit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 Map Editor --design your own cities, dungeons, and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Utilities -- save information to disk, test a dunge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ut spell lists, import your own pictures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y of the Editors from the Main Menu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hown a selection of the currently available items,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, or maps previously created or you can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which one you will be working with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ll appear containing all the editing information.  Each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an be selected by (1) clicking on it with the mouse, (2)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up and down and pressing &lt;enter&gt; to select, or (3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etter of the desir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ABOUT MENU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selections contain choices in n &lt; &gt; bracket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lected with the mouse or by pressing the first letter  of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&lt;Draw Map&gt; simply press "D" or click on the &lt;Draw Map 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e "up" and "dn" in the lower left corner represent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Page Down".  You can page up and down through these menu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m or pressing the "Page Up/Down"keys.  Some also have a "l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t" in the corners signifying left and right arrows to scro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tem Editor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-- Choose a name for your weapon.  The name can be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 but only the first 12 letters will appear on ite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Type -- Your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ig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hrow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lass -- Select which class can equip the item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lass, all classes, or any combination of the cla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rch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- From 1 to 32,000 gold pieces or sell to Gum for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Plus -- From 1 to 15 points to lower a character's AC if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tem type can have an armo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lus -- From 1 to 15 points to increase a character'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n opponent The Hit Plus makes a difference for only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s, arrows, or thrown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ice -- How much damage the item will do if equipp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(only true for hand weapons, arrows, or thrown weap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pecial -- An item that does damage can d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damage in addition to its normal da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ve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ihood of X-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 chance of doing the X-tra Damage above if the weapons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Usable - If the item casts a spell when Us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how many charges it has before it cannot be Used anymor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255, with 255 meaning that its Uses are unlimited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used for thrown weapons and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Cast -- Choose from any spell off the spell list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- Text that occurs when the weapon attacks (eg.  "swings 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ims at", "slices at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-- Text that occurs when the weapon hits (eg.  "hits f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nches foe, "cuts foe, etc.) So that a combat messag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usty slices at Orc and cuts for 10 points of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definable spells is 100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running spells is 100. Spell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ies for you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- The name you have chosen to give magic spell.  Your sp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p to 2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-- The four letter code that the mage uses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 Class -- Which class of magician can use this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rch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-- What level of the particular mage class can use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through 7).  Setting level 8 makes the spell one that mage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Needed -- How many points are drained from the mage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-- How far the spell will work for (10 to 9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Range -- Normal or Double. If Double is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will work at twice the range but at half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-- Select one effect from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store Lo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aus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Summon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Summo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Armor Clas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Hi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Trap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Regenerate Bar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/Targ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Not applicable; no target is needed or used SINGLE A singl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the party or a monster group, is affected GROUP An entir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or a monster group, is affected ALL MONSTER GROUP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grou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/Healing - How much damage the spell does or how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eals.  This is determined by a dice roll. (eg 4 6-sided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-- ONE one round (6 seconds or 1 combat 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2-4 minutes (or 20-40 rounds, since there are 10 rou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3-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4-8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run until combat is over (cannot be cast outside of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start only (i.e. effect is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run until dispelled, then just stop (don't end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FINITE run until dispelled, then en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ifferent permutations of these options will creat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pells.  For example, a spell that does Continuous Damag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will continue to damage your party every round or movement 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ispelled.  This can make for some pretty nasty spells.  Se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Chart on page 26 in the technical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pell is cast at a magic resistant monster, it gets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resistance when the spell is cast and each subsequent roun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ll operates.  A group of monsters gets one rol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  If all monster groups are affected, the group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resistance rolls.  In any case, a resisted spell shatter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- Give your wonderful creatio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Distance -- If encountered randomly, what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this monster can appear at? (from 10' to 9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Per Round -- How many feet (in increments of 10')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move forward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Attacks -- How many attacks per round this monst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-- Yes/No toggle to determine if this creature is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Number -- Select what the monster looks like (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bout 40 or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Options -- Choose from the list below w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for 4 rounds (after the 4 rounds are finished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the list again starting at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and Attack (if possible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pendent Attack (attack if clos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cial Attack (do monster's special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andom Attack (monsters chooses best option or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thing (do absolutely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Damage -- Select one from the list below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to do X-tra Da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vel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tem-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oint Phaze (take spell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C -- What the monster's armor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Limit Appearing -- In random encounters, what is the max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n a group (1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Points -- Dice range to determine how many points of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can take before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ice -- Dice range that determines how many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Msg. -- Text that describes what the monster doe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.  "attacks", "bites at", "whips", etc.) To create a comb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 "Monster whips Hayato for 10 points of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-- What level the monster is.  Used for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ppear randomly on which dungeon levels (ie. if a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, and the monster difficulty is defined as 3, then thi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andomly appear on tha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umaturgical Resistance -- Percentage that the monster will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pell cast up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Ranged Attac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(can be a Magic Spell, Group Range, or Single 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essage (such as "breathes 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amage (if a spell, overrides spel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-tra damage (see X-tra damag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 Range (10'-90'.  Again, overrides spel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-- Random gold for killing monster multiplied  by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- The name of the dungeon (or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ungeon -- Select from four types of walls for this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-- What level of the dungeon the part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Wandering Monster -- Percentage that a wonder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will occur afte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dering Monster Difficulty -- What random monsters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 determined by the Monster Level. (see monsters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onster is defined as Level 2, then he can appear randomly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with Monster Difficulty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-- Name to save this dungeon level to disk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draw map, you will be shown a large 22 X 22 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can draw your map (representing a dungeon level, city, etc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map is blank with walls all around it if you remove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edges, a "wraparound" effect will occur such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ing off the edge will reappear on the other side of the map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wall off sections of the map creating many "levels"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round the map you can use the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 First select the wa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/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Door/Secret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ary choices are for the Wilderness W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word until the wall type you desire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move the arrow cursor onto the map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drop the wall type.  Press the right mouse butt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ing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: Select from the various wall types listed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arrow cursor with the arrow keys or the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.  The numeric keypad arrows will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anging direction.  The standard arrow key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direction and move the cursor forward.  Press &lt;enter&gt;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wall type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S" to drop a special on the square where the arr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vailable specials will appear in a window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one and press &lt;enter&gt; or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C" to clear a special located on the square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L" to drop the last special placed on the map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arrow cursor.  If no special has been placed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ne on the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Draw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finished with your map, press &lt;F1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(30) different specials are allowed per map. You can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these thirty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s can be up to twenty lines long. Each line can be an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.  Actions consist of DO follow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arknes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lenc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ti-Magic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 Local Flag #F (where F i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lear Global Flag #F *where F i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ake &lt;item&gt;. (from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Give &lt;item&gt;. (from ITE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ell &lt;item&gt; for &lt;#&gt;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ast &lt;spell&gt; for &lt;#&gt; gold. (Used to create Healing templ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int "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egenerate &lt;#&gt;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Take &lt; # &gt;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Heal &lt; # &gt;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Damage &lt; # &gt; hit points plus &lt; X-TRA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Regenerate &lt; # &gt; 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Take &lt; # &gt; 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Move back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Move one squa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Teleport to X: &lt; # &gt;, Y.&lt;#&gt;, in &lt;DUNGEON FILE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Exit to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Exit to 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Exit to Garth's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Trap Flag (required for Trap detection and disa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Draw Picture &lt; P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Clear Special Square at (where F is 0-15) X:&lt;#&gt;,Y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Make &lt; SPECIAL NAME&gt; at X:&lt;#&gt;, Y: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Print"-" und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Have &lt;MONSTER&gt;jo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Have all monsters leav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Turn monsters in part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Play sound &lt; #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Set Counter to &lt; # &gt; (from 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Add &lt; # &gt; to Counter (from I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Set Encounter. &lt;MONS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Set Encounter. &lt; # &gt; &lt;MONST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Begin Combat (Must have to start combat encounter,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to have up to four groups involved in th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Chest containing &lt;item&gt;, &lt;DAMAGE DICE&gt; + &lt;X-TRA DAMAGE TYP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Set Global Flag #F (where F i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Clear Global Flag #F (where F i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Give &lt; # &gt;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Give &lt; # &gt;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"Press Any Key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Have monster named &lt;MONSTERNAME&gt; leav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Turn party 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Clea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Change this special to &lt; special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s consist of IF followed by a conditional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N DO &lt;ACTION&gt;, ELSE DO 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yone is carrying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veryone is carrying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ast input is "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swer to "____"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cal Flag &lt; F &gt;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cal Flag &lt; F &gt;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roup is facing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nster named"____" is 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lass &lt; CLASS &gt; is 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t is 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unter is greater than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Counter equals &lt; 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arty won las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Global Flag &lt; F &gt;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Global Flag &lt; F &gt;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If random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If &lt; RACE &gt; in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PECIAL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 Print "You have fallen into a p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O Play Soun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 Damage 8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Breath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 Pant "What is light as a feather, but cannot be held for l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Last Input is "BR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 One Squa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Mov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more complex one - see if you can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Princess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DO Draw Picture #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O Print "King Oswald" Und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F Flag #2 is set THEN Print "Oswald wishes you well on your qu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IF Flag #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F Monster named "Leigh-Ann" is 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 "Thank you for rescuing my daughter, Princess Leigh-An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Print "Help me, oh brave ones! Evil orcs have kidnap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ughter, the Princess Leigh-Ann. Return her to m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rewar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F Monster named "Leigh-Ann" is 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 50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DO Give Sword of Man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DO Have monster named "Leigh-Ann" leav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O Set Fla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pecials are created through the use of the normal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ould like to insert a line to arrow special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bar to the number where you would like your new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.  You can delete lines with &lt;Delete&gt;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ies for The Bard's Tale Construction Se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. LOAD/SAVE ITEMS, SPELLS, and MONSTERS -- when finish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the above,  you will need to come to the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list to disk. You will also need to go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ading a pre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RINT SPELLS to Printer or Disk File -- print all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ass to printer or disk (fo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EST MAP --Test a level that you are currently work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ems, monsters, spells, or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BUILD GAME -- puts all the files on a separate disk (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path) that you specify for your dungeon.  This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marking a starting location (Guild) for all par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Since a level can only be accessed through telepor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the file name of a dungeon level and pu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ungeon thus creating a different level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s from that dungeon and to that dungeon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ed. (For example, I have a city that,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building, teleports you to the catacombs level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ecide at a later date that I want this building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a castle, I would just have to change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tle to match that of the catacombs level on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apply to item lists, spell lists, and mons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    QUIT -- Quits the Construction S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you have saved all items, spells,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PAINT(tm)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picture that you have drawn from Deluxe Paint Enhance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uxe Paint Animator (tm) to be included in the monster se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out 30 slots available before overwriting existing one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on screen.  Remember that you may overwrite a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imported.  It is up to you to keep track of whic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s you have filled and with wha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feature, type import&lt;enter&gt; at your DOS prompt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CS directory or the STARTUP DISK is in the disk driv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ppropria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for Creating a Bard's Ta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, given you a lot of power and flexibility to design your own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that power comes responsibility for game bal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ost aspects of the game, but you should try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give every monster special attack damage or ranged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make every item have a spell it can cast. You *can* make a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warven King that does 10d100 damage, but that doesn't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hould*.  If you must put such items in the game, balance them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haps the Axe is - 10 to hit since it's so big, Or maybe local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let you come in if you are wield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could put in a room with 99 MegaOrcs with 20d200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ut then the game becomes an "arms race" of who ca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item or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look at the ten default items and use them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out what items you are going to have in your dunge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ccordingly.  One way to organize your items is by first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 weapons, then armor, etc.  Once you have a list compi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ake it easier to enter in the items. You may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category for last as these types of item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reate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extra damage and damage dice when determin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characters to be able to buy a power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Garth's sells only the first ten items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be normally be the ten default one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one of the default items with your own if you want Garth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it Also keep in mind that Garth will not sell items he bu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Once you sell to Garth, it'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assign values to every category.  If a swo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more than damage, then ignore the other categories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set to the minimums.  In fact, an item that uses eve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VERY powerful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if an item is set to 0 (ZERO) times usab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cast a spell.  If you want an item to cast a spell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s usable category first. You may want to create you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ince your items may c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onk damage chart as a basis for item and spe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don't let a sword for a 1st level fighter do 13d8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equivalent to a monks damage at 32nd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int out the codes for the game player(s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them through specials.  You can make the four letter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or abstrac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eate a spell that a magician canno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ould be for monster-only or item-only spells), set the m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8. It does not matter what mage class you set the span fo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*really* powerful item, monster and trap spells should be level 8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y members cannot ca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setting the Duration.  You can create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pells simply by changing the duration.  Refer to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 included in this manual to determine what effec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s have.  You can create some devastating spells, such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uous Kill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list of spells that comes up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you can create "hidden spells" or make your dungeon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mages can learn spells is if you give them the cod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have to include a spell just becaus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. You may not want spells to summon monsters in your ga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; if you don't want to use something, don't put i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at creating a well-balanced scenario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ion of monsters.  You will undoubtedly find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monster values over and over again as you tes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atch up spell damage values and item damage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hit points.  Obviously a monster with 200 hit poi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a chance vs. weapons and spells doing 1,000 points of dama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characters' hit points are raised as they gain lev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should increase in difficulty as your dunge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the monsters some intelligence with the 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For example, you could create a monster that would atta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no matter what, even if out of range, or you c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breathe every third turn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most appropriate of wall from the o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monster difficulty according to when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this level.  Also, if a three level dungeon represents the se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ree levels may have the same monster difficulty as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monsters.  But moving to another dungeon level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may have an entirely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difficulty is not the only way (nor the BEST wa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successively difficult Special encounters, specials,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re all better ways to control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aps and specials according to the spells you hav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many of your dungeons have areas you don't wa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into, you may not want to create a phase doo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rarely, don't use the trap flag on a special squar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few traps that can evade spell and thie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square "cast $X for $# gold" where $# equals 0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tting traps that fire a spell at the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ollows is a more detailed description of what each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square line is either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erforms the 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&lt; ac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&lt;ac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sts the condition.  If it returns TRUE, then action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, otherwise action2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lags are set when the special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 - pick a defin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 - select a string up to 2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 - select one of 16 flags numbered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# - pick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 - select the name of a defin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 - select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 - select a defined speci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 - select a defin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 - select a defined mons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 - select one of the 13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 - select a define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 - select a tr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 - give X and Y coordinates, both ranging from 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 - select one of the four compass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yone is carrying $I" - return TRUE i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member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veryone is carrying $I" - return TRUE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 members have the item "$$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ast input = return TRUE if the last input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put action is equal to $$. Upper and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sidered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swer to "$$" is yes" - print $$ and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.  Return TRUE if this input is "yes" or m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upper and lower case letter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same.  Note that this cond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last input stored from the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 flag $F is set" - return TRUE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cal flag $F is clear" - return TRUE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oup is facing $D" - return TRUE if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nster named $A is in party" -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member is a monster and is named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ass $C is in party" - return TRUE if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s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t is daytime" - return TRUE if it between 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pm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nter &gt; $#" - return TRUE if the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greater than $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nter = $#" - return TRUE if the coun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 to $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rty won last combat" - return TRUE i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 the last combat initiated by the combat ac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random en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lobal flag $F is set" - return TRUE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lobal flag $F is clear" - return TRUE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 &lt; 1-100 &gt; - return TRUE if a random dic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to 100 falls on or below the number chosen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ce $R is in party" - return TRUE if any part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thing"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op" - stop executing the special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in party" - face the party in a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rkness zone" - all light is extinguish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lence zone" - all sounds cease and no sound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ti-magic zone" - all running spells are dispell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 input" - the party can type in any input,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cal flag $F" - set the lo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 local flag $F" - clear the loc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ke $I" - take the item from a party member If n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 has the item, then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ve $I" - give the item to the first party memb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arry it If all party members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n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ll $1 for $# gold" - any party member can buy it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 has enough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t $X for $# gold" - if $# &gt; 0, then any member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l cast with that member as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mber has enough gold.  If $#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spell is cas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ing the party leader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an is cast at 0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$$"" - print $$ in the upper right h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enerate $# spell points" - add $# spell points to all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rty, subject to their maximum allowable m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ke $# spell points" - subtract $# spell points from all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rty, to a minimum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al $# hit points" - heal everyone in the party by $#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mage $# hit points with $r" - damage everyone in the pa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#points, with each person getting a saving throw for half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does specified X-Tra damage (such as Paralyzation,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one, etc.) to the par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enerate $# bard songs" - add $# bard songs to all b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, subject to their level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ke $# bard songs" - subtract $# bard songs from all b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y, to a minimum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back one space" - move party backward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acing direction, if possible (ie. no wall behind the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execution of this special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one square forward" - move party forward, if possibl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ll ahead of them), and stop execution of this special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leport to $L dir:$D in $N" - teleport the par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ocation and facing direction in the specified map,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this special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it to guild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it to review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it to garths" - These three actions all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The party enters the appropriate area and perform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s.  When they leave these areas, they are turn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one square forward, and execution of this special squa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p flag" - If the party has a trap zap spell running a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anctuary Score, or a thief makes his disarm trap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 appropriate message is printed and execution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aw picture $P" - draw picture in the upper left h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 special at $L" - erase the special at the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ecial square is at the location, nothing happens. 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rty's current location, then this special squar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, but be erased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ke $S at $L" - place the special squar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, overwriting the existing special, if any.  I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arty's current location, then the old special square wil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efore the new o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int "$$" under picture" - $$ is printed below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ve $M join party" - the monster asks to jo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ve monsters leave party" - all monsters in the party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urn monsters hostile" - all monsters in the party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 sound $#" - brief sound $#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counter to $#" counter is set to equal $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d $# to counter" - $# is added to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encounter. $M" - a monster encounter is generated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ncounters can be generated for one combat Extra encounter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encounter. $# $M" - as above, but the number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 combat" - combat is initiated, if any encou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, and the result remembered (whether party won or no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ncounters have been set, an error message is prin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st holding  $I, trap $T,damage $#,message $$" - a ch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containing the item and a trap of type $T causing $#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mage.  If the trap is not disabled (by spell, song, or a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trap message is printed, followed by the message 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arty suffer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 global flag $F" - global flag is set Global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"Save Party" option is selected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 global flag $F" - global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ve $# experience" - give the amount of experie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ivided among everybody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ve $# gold" - give amount of gold specified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everybody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ss Any Key" - Prompts the player to player to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for any keypress before advancing further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ve monster named $M leave party" - If there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pecified name in the party, one will leav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urn party in direction $D" - Turn the party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 this special" - Clears the special where the pa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 this special to $S" - Changes the special whe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located to the one mentioned, so that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comes to this square, they will get the new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 Effect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t spell has three effects - its start effect (occurs immedia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unning effect(occurs each round of the spell duration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effect (occurs when the spell ends). Depending o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ell, the running effect and the end effect may not ever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                   Run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                   heal damage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             raise the dead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Poison.           cure poison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e     Insanity      cure insanit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th                  cure age   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sess             cure ion   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  to   Flesh      cure petrification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    Paralysis      cure paralysis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Levels      restore max level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amage                do damage  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Kill                  kill          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oison                poison                 same    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use Insanity        drive insane           same    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ge                   age (-l each stat)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ossess               possess mind           same     cur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lesh  to  Stone      petrify                same     cure pe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ralyze              paralyze               same     cure par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rain Level           drain 1 lev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onMonster&lt;1&gt;       monsterjoins party     nothing  monst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on Illusion&lt; 1 &gt;   illusion joins party   nothing  illusion d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l   Illusion      target dispelled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y Sight&lt;  1  &gt;      display map of area    nothing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&lt;l&gt;               turn magic light on    same     turn magic l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Class Bonus      AC changes             nothing  AC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   Bonus           To hit changed         nothing  To hit restore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&lt;1&gt;        Trap destroyed    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 Detect&lt;1&gt;  find  #  secret doors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 Door&lt;1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lMagic&lt;2&gt;         magic on target ended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 Bard Song        bard songs changed     same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marked with an asterisk (*), allow the target to save v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e effect (or in the case of Damage, to take only hal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own by a party caster on a monster in the party, th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monster to attack the party, regardless of whether it sa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1 &gt; Target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2 &gt; If no target is given, ALL magic currently running is dispe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, Paladin, Rogue,                 Racial start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, Hunter, Monk conj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, Sorcerer,                       ST IQ DX CN 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, Archmage,               Human     10 6  8  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, Illusion               Elf       8  9  9  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warf     12 6  7  1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letter class                  Hobbit    4  6  12 5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:                  Half-Elf  9  8  9  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, Pa, Ro, Ba, Hu, Mo,         Half-Orc  11 3  8  1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, Ma,  So,  Wi,  Am,  Mn, Il  Gnome     9  10 7  3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of the 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, Elf, Dwarf, Hob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f, Half-Orc, Gnome       What each class needs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or class 0 at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&amp; Pa Ro Ba Hu Mo Co 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des                 20 20 22 20 21  21 24   24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vailable dice:              Wi  Am   Mn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4,6,8,10,12,20,100            24   24  20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can carry:             How many level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                  chance to hit armor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1, b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ossible gold           Wa Pa Ro Ba Hu Mo Co 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can carry:             1  1  3  1  2  2  4  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   Am   Mn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value                4    4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  =   (number of       What each clas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x max damage)           make a saving throw at lev.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- monster[mon].base  ac)     Wa Pa Ro Ba Hu Mo Co 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           17 13 15 17 15 15 12 1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hit points,              Wi   Am   Mn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   12   17   17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levels to improve save by 1, b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Pa   Ro   Ba   Hu   Mo   Co   Ma   So   Wi   Am   Mn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    2    2    2    2    2    2    2    2    2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xperience needed for each class 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 Level     Minimu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2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3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4   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5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6 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7   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8        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9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0           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1     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2          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3   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4       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     15+       200000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above scale is used for Paladins, Rogues, Bards, and Hu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hit points (max) a member gets when advancing a level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   Pa   Ro   Ba   Hu   Mo   Co   Ma   So   Wi   Am   MN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16   8    16   16   8    4    4    8    8    8 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one by a monk's bare hands (by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l 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1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3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4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5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4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4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5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5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6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6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6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6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7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7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7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5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6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6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6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6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7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7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7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11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13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fter level 32, there's no more damage increase for mo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xperience needed for each class 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 Level     Minimu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bove scale is used for Conjurers and Magicia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xperience needed for each class 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evel  Minimu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1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2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3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4   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5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6 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7   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8        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 9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10            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11      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12           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13    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 14        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 15+  200000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xperience needed for each class 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 Level     Minimum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2     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3   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4          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5         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6          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7              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8       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9              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0             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1             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2            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3         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4         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15+       400000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2     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3        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4              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5             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6              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7      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8             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9             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0         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1            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2             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3            1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4            2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        15+      1300000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2       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3              2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4          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5             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6          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7             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8             1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9             1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0            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1            2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2         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3            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4            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15+       4000000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s cannot go up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aximum possible experience a member can get is 4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-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son - target loses 1 point of damage per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drain - target loses 1 level, experience set to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vel, and spell level is reduce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anity - target will attack members of same group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ng - for party members, each stat reduced by 1,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for monsters, aging acts as a level 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ession - target's mind is controlled.  If target is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target will attack other party members monster: party c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'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 - target is petrified.  No ac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ysis - target is paralyzed.  No ac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it - target is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-zot - one of target's carried items loses 5 charge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of 0.  Item 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Phaze - target loses 5 magic points, to a minimum o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points regenerate at the rate of 1 point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 rounds), if the mage is outside in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n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veral spells are running at once and attempting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arget, the result is unpredictable and can change from 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!  (Ah ... magic).  For example, a long running Age spell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Youth spell are both cast on a member.  Nothing may hap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, then his stats may start to decrease from age, then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ly go back to normal.  Remember, magic is not fully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t would be 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lling summoned monsters/illu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bat, summoned monsters or illusions disappear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combat round, even if they are dispell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nd.  It takes a few moments for the ethereal link to dissol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s party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ct as act actual party members, carrying items and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they will only use the "Attack" option in comb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 their ranged attacks for the party.  Remember,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member attacks a monster member, it will immediat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 and attack, entering intraparty com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haract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gold is 110-170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casters start with 10-17 span points, +1 per point of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s start with a 15% chance of disarming traps and a 1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ding in shadows, + 1 per point of DX ov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ers start with a 5% chance of dealing a critical hit, +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f DX ov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s start ready to sing 1 song (assuming they find an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one goes up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points go up based 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hit points: + 1 per point of constitution o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ttribute whose value is less than 18 is increased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pell casters go up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spell points: 14 +1 per point of iq ov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ogues go up a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rm traps: improves 1-3% + 1 % per point of dexterity o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in sh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s 1-3% +1% per point of dexterity over 14 (maximum 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unters go up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hit: improves 1-3% + 1% per point of dexterity ov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imum 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arriors, monks and paladins go up a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ttacks goes up by 1 EVERY OTHER LEVEL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ttacks per round at 15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a spell level costs to buy in the review board, by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created your game, you may want to actually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D GAME utility creates a file called BARDGAME.EXE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'd like with the DOS REName command.  To start your ga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path where you installed your game and type BARDGAM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nswering some configuration questions,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UILD.  Here you will need to create your characters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elections are made by typing their first letter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r's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uild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Member - Add a member to join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Member -- Remove a member from the quest and save hi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mber -- Create a new member for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Party -- Save the current quest members as a par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-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Guild -- Leave the guild to the map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Member -- Delete member permanently from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Member -- Rename a guild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h's Equipment Sho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th's will sell the first ten items in your sav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th will first ask you who wants to enter.  After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member, you 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uy -- Buy one of the items Garth ha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ell -- Sell an item from your inventory for half of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to Garth who will then sell it to somebody else for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 Once you sell to Garth, the item i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dentify -- Have an Item in your inventory ident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.  Tells valuable information ab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Review Board, you can have each party member revie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f advancement is appropriate.  You will first be asked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be reviewed.  After selecting a charact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dvancement -- if the character has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he will be rais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pell Acquiring -- Magic-Users can check to see if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to the next magic level, and, if allowed, can pay a larg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old to g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lass Change -- Magic-Users can change classes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a magic-user type, you will not be allowed to retur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e Guild, you can move around with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-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- turn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utside of the Gui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ard song --Have a bard play a bar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ast spell --Have a magic-user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ew Party Order -- Rearrange the party's mar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arty Attack -- Initiate intraparty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)uit --Leave the game without saving at a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)se item -- Have any party use an item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olume on/off -- Toggle to turn the music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) -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1-7 will initiate viewmode on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view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rop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quip item/unequi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ool gold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new order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trade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space bar &gt; or &lt; esc &gt; will qui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encounter has taken place you have the option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A)dvance (if the monster(s) are farther that 10 feet away), (R)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, or (M)elee with the monsters (if they are within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dvance, you will move ahead 1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way, your party leader will be checked,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s, the comba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Melee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ttack - First four Party members only use equipped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arty attack -- Attack a member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efend --Defend from monster's attacks at improved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ast spell -- Magic-users can attempt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)se Item -- Use an item fro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ard Song -- Bards only can sing a bard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ide in shadows -- thieves only can attempt to hide fro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ssible achieve a critica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com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olume (sound on/off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1-7 will initiate view-mode on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Safet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rotection from attacks from rand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relieves insanity and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Sanctuar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oes a tr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lowers armor class for that round (level/2, max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Bringaround Bal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juvenates bard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rejuvenates everyone's hit points i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1 to 5*level of bar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Rhyme of Du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generates mages'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gives the party an extra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 Marcela's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es light to walk around ... even in anti-magic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brings all monsters to within mele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 Kiel's O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ets the party know what direction they ar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casts a monster damage spell (from I to 5*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 Cain's Car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dds to character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n combat, prevents all monster spell attacks for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cenario included in this Construction Se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for 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has been saved off in the GAME directory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rocedure.  To load the game, enter the GAM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GAM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some general SETUP questions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re is one item list called "ISIL.ITM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items included in the sample game, one spell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IL.SPL", and one monster list called "ISIL.MON". There ar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included which contain there own set of specials. 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L.MAP --- the map of the city of Isil Th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ONE.MAP -- level one of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TWO.MAP -- level two of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TIIR.MAP - level three of the s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ONE.NW -- level one of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TWO.MAP -- level two of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HR.MAP -- level three of 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.MAP -- Castle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ONE.NW -- level one of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TWO.MAP -- level two of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.MAP -- Interconnecting cast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CT:MAP -- Map of the unde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.NW---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S.MAP -- The FIN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brief background of the scenario.  Whe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ungeons, you may want to use this scenario as a guid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Light Festi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rundown village of Isil Thania is the setting for 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nd of adventurers has travelled from afar to witness the annu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Festival in which an eerie light comes down from a star for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aking the night into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itting at the RAINBOW BAR waiting for the day of the Fest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twisted man approaches saying, "There's more adventur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ve of heart than meets the eye.  If you want a real challeng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tender about WINE." With that he giggles and disappears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w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task will be to locate the RAINBOW BAR to the s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ld and enter the sewers below the city.  Those of you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ards Tale series will recognize these levels a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found in Bards Tale 1: Tales of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you will engage upon a quest that takes you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in the day to the next, eventually to find the secret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Star Cult and the town of Isil Th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