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ient Art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Docs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r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peed: adjust the sails to control the speed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Gun:   Change Broadsides to fire from the other sid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im:   Channge the barrel elevation to adjus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ire:  Shoot the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ders:Change  the ship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Time:  adjust the spee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View:  Switch between close view and lo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ause: freez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r - : Select a new ship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Leave: Leave the battle return to the batt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CopyIIPC 4.0 to snatchit The Game and will make a comple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ris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