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RISE OF THE TRIAD *COM. VER. * +8 TRAIN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ER AMMO FOR GUN : Convert your Pistol ammo to Bazooka amm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MUNE AGAINST BULLETS : Like a unlimited bullet proof w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 CLIPPING : Walk through walls &amp; doors, but if you run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borders the game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