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jor Stryker Ch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AJORCHT.EXE. This program will patch your MAJ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le naming the original to MAJOR.EX$. After MAJ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tched, MAJORCHT.EXE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MAJOR.EXE is run, 'CHEAT ACTIVE' will app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All cheat functions must be entered during game play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ust hold keys simultaneously to enable a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mbination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H  S              Toggle Cheat On/Off (must be o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unctions to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R                       Toggle Rapid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O                       Toggle Gu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S                       Toggle Shiel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Backspace               Scroll Lock/Fast/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Scroll Lock/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I                       Toggle Invinci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E                       Skip to Nex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