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Lenny Bo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ZE is for sophisticated audiences who are less than p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effort to take over the world with a similar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ZE requires an IBM-PC with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quire Microsoft's version of windows since i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cons of its own. In fact, it is a good deal happier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just plain vanilla DOS. Real Windows (TM) tends to be a bi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unky. Under DOS, speed shouldn't be a problem except possi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T. (Who has an XT with a VGA displ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peed is regulated by the vertical blank signal. Unfort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, not all video cards run at the same speed. Most hav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60 Hertz, but some new, fancy ones run at 72 Hertz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 displays will just have to play faster (or may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T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ZE must be run from its own directory, in other words,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when starting the game. Make a directory called WINDOZ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to it, then run WINDOZE from that direc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MD 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D 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OPY \yourpath\WINDOZE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WINDO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, K, L and I keys to maneuver the falling icons. 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ee or more of the same icons in a row, either vertically,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 or diagonally. The spacebar drops them into place. The far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(you guessed it) the more point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00 points, "???" icons fall. These match anything they h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cons are zapped. Zapping icons tends to caus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reactions that provide even more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scrupulous individuals have been known to cheat using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Not that you would stoop to such a practice, but if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Pause key, try Ctrl +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thrown in since it appears to be a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for programs written in XPL0. This way the more ambit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ly can modify the game to suit. XPL0 is a dialect of Pasca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ind it much less insane than C. It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XPL0-23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want to mess with the code, you can change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by changing the files WINDOZE1.LBM and WINDOZE2.LBM. An .L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ind of graphic file used by DeluxePaint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Paint, you can use your favorite paint program an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to .LBM using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or fun. Feel free to do anything you want with i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 it's freeware! However, serious users of Microsoft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use it under any conditions. Void where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E ISA bus u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Y BOREAL DISCLAIMES ALL RESPONSIBILITY FOR LOST TIME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BRAIN DAMAGE, WHETHER PERMANENT,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!     DANGEROUSLY ADDICTING !     US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