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��   �      �      �     �      �  ���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�  �  �   ���  �  �  ��  �  ����  ��  �   �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   ����  �  �      �     �      �    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   ���  �  �  �  ��  ����  ��  �  � 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�   �      �  �   �     �  ��  �  ���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   �    �     �      �      �    � 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�  �  ���  �  �  ��  �  ��  �  �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�    �  ����      �      �    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  ��  �  �  �  ���  �  �  �  ��  ��  �  �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���  ��  �     �    �     �  ��  �  ��  �  �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PACECRAFT.   Fly through space in your space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۳ ���۳ �����۳  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 �����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���� ������ ������    ���� ��� �   � ���    �   � ���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�� ��߱� ���߱�  ��߱�    �    � � �� �� �      �� �� �   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 �� �� ������  �� ��    � �� ��� ����� ���    ����� ��� 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   �� �� ��߱��  �� ��    �  � � � � � � �      � � � �   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���� � � � � � ���    � � � ��� �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neat, tidy little menu to bring up your Acord games, which inclu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APSHOW and FANTASTIC FICTION. Allows you to enter the Acord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bring up any Acord Game that has been installed by simpl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key. Can be modified to bring up any other games also if you pref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