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LL 21 SHAREWARE ACORD GAMES FOR  ONLY  $2O 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hat a deal !  Hardly covers the cost of 15 HD 144K 3" disks  full 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exciting,  explosive,  action-packed  VGA  games  listed  below 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��  �  ��  �  ����  �      �       �  ���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 �  �  ��  �  ����  �  ��  �  ���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�  �      �  �  �  �  ��  �     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   ���  ���  �  �  �  ��  �  �  ��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��  ���   ��   �      �  ��  ��     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: KOZMIK JOURNEYS.  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.  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�������  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      ���������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S. 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tranced in a surrealistic dimension,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    �      �     ���     �   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  ��  �  ��  �  ������  ����  ��  �  ��  �   �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      �      �     ���     �      �  ��  �    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  �  �����  ������  ����  �  ��  ��  �  � 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��  �  �����     ���  ����  �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  ���  �     �      �  �����  �  ��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  �����  �  ��  ����  ��  �  �����  �  ��  �  ����  ��  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  ��  �  ��     �      �  �� ��  �    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 ������   ���  ����  �  ��  �   �  �  ��  �  ����  �  �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��� ����     �  �   �    �    �  ��  �     �  �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APE FROM NEVERWHERE. ZAPPER 4. 2nd  shareware Zapper game.  Zappe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turns to Neverwhere! Help Zapper to escape! 25 levels.Choose 1st o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erson perspective.    Choice of Virtual Reality or Run-Jump-&amp;-Shoot.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   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�             �          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���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HEAD.   You'll  lose  your  head  as  you  guide  the Head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   �      �   ����   �   ����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����        �   �     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��� ���   �   ����   �   ��  �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����   �   ��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.  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: ZAPPED BY THE LIGHT! 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.  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��   �      �      �     �    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  �   ���  �  �  ��  �  ����  ��  �   �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   ����  �  �      �     �      �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   ���  �  �  �  ��  ����  ��  �  � 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�   �      �  �   �     �  ��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��   �        �      �  ��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  ��  �  �   ��  �  �  �  ��  �   �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���  �  �  �  ��  �    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 ��  �  �   ��  �  �  �  ��  �  � 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 ��  �  ��   �  �  �  �      �  ��  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MON is our latest release, and you venture through multiple  maz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      �      �      �      �      �      �     �  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  ��  �  ��  �  ��  �  ��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    �      �  �����      �      �     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  ��  �  �  ��  ��  �  �  �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��  �  �   �      �  � 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.  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 �      �    �    �      �  ����  �    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  ��  �  ���  �����  ���  ���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    �    �    ���  ���  �  �  �  ��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  �  ��  ���  �����  ���  �  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��  �    �    ���  ���   ��   �      �  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.  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��  �    �   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  �  ��  �  ���  ��  �  ��  �  ���  ��  �  ��  �  ���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    �    �      �  ��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  �  �����  ���  �  ��  ��  �  ���  �  ��  ��  �  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�    �  �   �  ��  �    �  �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.  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�����      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 ��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    ��    �    �����          �    � 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��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    �    ��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DLAND.   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.  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  �ͻ���ͻ����ͻ�ͻ �ͻ���ͻ�����ͻ �����ͻ�����ͻ����ͻ����ͻ�ͻ  �ͻ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�</w:t>
      </w:r>
      <w:r>
        <w:rPr/>
        <w:t>ɻ� �Ȼ ɼ� ɻ �� �ɼɼ� �ͼȻ ɻ � Ȼ ɻ �� �ͻ �� ��ͼ� ɻ �� Ȼɼ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</w:t>
      </w:r>
      <w:r>
        <w:rPr/>
        <w:t>ȼȼ � � � � ��ͼ� ȼɼ � �ͻ � �� �  � �� �� �ͼ �� ��ͻ� ȼ ��  ȼ 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 </w:t>
      </w:r>
      <w:r>
        <w:rPr/>
        <w:t>ɻ  � � � � ��ͻ� ɻȻ � �ͼ � �� �  � �� �� ɻ ɼ� ��ͼ� ɻ �� ɻɻ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</w:t>
      </w:r>
      <w:r>
        <w:rPr/>
        <w:t>ɼȻ �ɼ Ȼ� ȼ �� �ȻȻ� �ͻɼ ȼ � ɼ ȼ �� �� Ȼ� ��ͻ� �� �� �ȼ�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 �ͼ���ͼ����ͼ�ͼ �ͼ���ͼ�����ͼ �����ͼ�ͼ��ͼ����ͼ�ͼ�ͼ�ͼ  �ͼ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ICKED DREAM. It was a wicked dream I had last night! People everywhere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gan to scream in fright at the destruction of  everything  in  s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win this 3-D game you'll have to fight your way with all your m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       �           �       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    ���    �    ���    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�           �           �           �  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    ���    �    �������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���    �    ��������    ���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: THE ZAP-PACK! 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�          �    ���    �      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    �    ��    �     �     �    ��    �  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�          �           �          �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    �    �������    � �    �    ��    �    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    �    �������    ���    �    ��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: THE FANTASTIC ZAPMAN. 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�    �    ���    �    ���    �    ������    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�    �    ��������    ��������    ������ 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�    �    ��������    ��������         �    �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: ZAPPER IN NEVERWHERE. 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��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��       ���       �       ���       �          ��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       ���       �       ���       �        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����       ���       �       ���       �       ��    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  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���� ������ ������    ���� ��� �   � ���    �   � ���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�� ��߱� ���߱�  ��߱�    �    � � �� �� �      �� �� �   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 �� �� ������  �� ��    � �� ��� ����� ���    ����� ��� 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   �� �� ��߱��  �� ��    �  � � � � � � �      � � � �   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���� � � � � � ���    � � � ��� �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neat, tidy little menu to bring up your Acord games, which inclu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APSHOW and FANTASTIC FICTION. Allows you to enter the Acord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bring up any Acord Game that has been installed by simpl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key. Can be modified to bring up any other games also if you pref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show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1 SHAREWARE GAMES. $2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15 HD 144K 3" disks full of exciting  VGA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�   ������   ������� ������ �������� ����� </w:t>
      </w:r>
      <w:r>
        <w:rPr/>
        <w:t>T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 ������ ������   ������   ��  ��� ������ �� �� �� �����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��       ��  ��   ������� ��  �� �� �� �� �����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ܿ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�� ��� ���� ��� � � � ��� ���� ���   � �� ���� �� �� ��� ��ܳ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 � � � � � � �  �   � � � � � � �  �     �  � �  � � � � �     ۳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 � � � � �� ��� ����� � � � �� ���   ���� �  � �   � ��� ��۳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�  ��  �  ��  �   �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  ��  �����      �  ��  �   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�  �  ��  ��  �  � 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�       �����  �   �      �  ��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ܿ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 �  �  �  � � � � � �  �  � � � �� �   � � � �  �  �  � 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��  �  ���� � ��� � �  �  � � � � ��   � � � �  �  � 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 � ���  �  � �� � ��� ���  �  � ��� �  �   ��� ���  �  ��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APAGAME CD ROM SHAREWARE DISTRIBUTION OUTLET. C 2OO6 GARY ACORD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CD Rom offers  the  best  shareware PC games  ever  created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 praise would be adequate for all the programmers and companies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o have worked hard to produce these  wonderful,  amazing games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member, shareware is not free.  These products are supported by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.  See each game for the company that created it, and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d your fees  to  those  individuals  for the registered games.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��� ��� ����� ���      </w:t>
      </w:r>
      <w:r>
        <w:rPr/>
        <w:t>SHAREWARE  PC GAME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 �� ��� � � � ���           </w:t>
      </w:r>
      <w:r>
        <w:rPr/>
        <w:t>CD ROM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 �    � �  ���� � � � � � ���      </w:t>
      </w:r>
      <w:r>
        <w:rPr/>
        <w:t>DISTRIBUTION OUTLET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ZAPAGAME SHAREWARE GAME CD  contains these shareware games: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AND,ANYWORLD,ALIEN CARNAGE, ALONE IN THE DARK 1&amp;2, ALADDIN,AQUANOID,ARK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OID,BIOMENACE,BLAKE STONE,BLITZ,BLOCKS,BLOOD,BODY COUNT, BOLO3,BOPPIN,B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ZAPN,CAPT COMIC,CAPTURE THE FLAG,CATACOMB ABYSS,CAVEMAZE3D,CHARLIE THE 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2OOO,  CHINESE CHECKERS,  CLYDE'S REVENGE,   CONTINUUM,   COOL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7,COSMO,CRUSHER,CRYSTAL CAVES,CYBERSPHERE,CyCLONES,DARKFORCES,DANG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DWELLERS, DIGDUG, DOGS, DOOM, DUKE NUKEM, ELECTROMAN, ELFLAND,EPIC PIN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FROM NEVERWHERE,FAIRYGODMOM,FLUX,GLOOK,GOBMAN,GOD OF THUNDER,HEAD,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HEART, HEROES, HEXEN, HEXXAGON, HOCUS POCUS, HUGO,ICEMARE,IMPEDE, JA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, JAZZ JACKRABBIT, JETPACK, JILL OF THE JUNGLE, KEEN,KEN'S LABYR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 LADDER MAN,   LOADER LARRY,   LOST IN ZAPPERSTEIN,   MAJOR MAR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,  MARIO,  MEGAMAN X,  MONSTER BASH, MORAFF'S SUPER BLAST, MsPa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TOWERS,  NITEMARE3D,  NUMLO,  OTHELLO, OUT OF THIS WORLD, PacPC, PACK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X, OVERKILL, PACMANIA, PAGANITZU, PAKDREAM, PHARAOH'S REVENGE,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, QUARANTINE,QUATRIS,RAPTOR, REALMS OF CHAOS, REXBLADE, RI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,ROCK MAN,SECRET AGENT,SHADOW WARRIOR,SIMPSONS TETRIS, SIN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 1-5, SKYROADS,  SPACE CHASE, SPACE NIGHTMARE, SPEAR OF DESTINY, SUPA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NGELO, TERMINATOR RAMPAGE, ULTRIS,STARCRAFT,STARGUNNER,STREETWOLF,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LL, SUPERHEROES, TEMPTRIS,TETRIX, TUNNEL MAN, ULTIMA, ULTIMARE, VGA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 GODDESS,WARI, WICKED DREAM, WOLFENSTEIN3D, XARGON, XENOPHAGE,XERIX, ZA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EMO, ZAPMAN,  ZAPPER IN NEVERWHERE,  ZAPSHOW,  ZONE66,  ZOOL,  ZOOM,  ZO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ZAPAGAME SHAREWARE GAMES CD ROM.               For CD Rom and postage,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end $1O to Gary Acord, 823 Salmon, Dallas, TX 752O8,  1-214-941-2049.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