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�    �  � �Ŀ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��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rd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stribute  our  ga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 w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ying the g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 concer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We also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recogn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work  &amp; ded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gister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in orde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centi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exci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ۿ ۿ ۿ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ۿ�ۿ</w:t>
      </w:r>
      <w:r>
        <w:rPr/>
        <w:t>۳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���۳����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۳�۳ ۳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۳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ۿ  ۿ��ۿ��ۿ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  ۳��۳��۳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</w:t>
      </w:r>
      <w:r>
        <w:rPr/>
        <w:t>۳۳۳۳۳۳</w:t>
      </w:r>
      <w:r>
        <w:rPr>
          <w:rtl w:val="true"/>
        </w:rPr>
        <w:t xml:space="preserve"> </w:t>
      </w:r>
      <w:r>
        <w:rPr/>
        <w:t>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۳۳۳۳����۳ ۳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��۳��</w:t>
      </w:r>
      <w:r>
        <w:rPr>
          <w:rtl w:val="true"/>
        </w:rPr>
        <w:t>ۿ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YWORLD 1.This game m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ke place inYOUR worl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Y world or THEIR worl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t WHATEVER world, th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s  a  game  filled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, thrills &amp; adve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e,   4-way  scro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reens,  smoothe-mov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racters, vivid color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 graphics,&amp; marvel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ade fun that  excee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 limits  of most 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day's commercial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ction, 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character,  18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 screens,  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rsarie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usual worlds. You are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,   space   explorer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  to   other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.  ZAP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  You're Jaxon Zo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 superhero, 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from invader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, 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,  &amp;  Z and X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Explore alien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your  way  to  vi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ۿ  ۿ ۿ ���ۿ�ۿ�ۿ�ۿۿ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.  More a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is gam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heart can en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ۿ��ۿ 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>
          <w:rtl w:val="true"/>
        </w:rPr>
        <w:t>ۿ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۳ ۳ ��۳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 ۳ ۳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��ۿ ۿ �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�</w:t>
      </w:r>
      <w:r>
        <w:rPr>
          <w:rtl w:val="true"/>
        </w:rPr>
        <w:t>ۿ��������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����۳��۳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>
          <w:rtl w:val="true"/>
        </w:rPr>
        <w:t xml:space="preserve"> 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. Fly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 starcraft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lien  rockets,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 &amp; fight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�ۿ����ۿ��ۿ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۳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 ��������������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 �۳ �۳�</w:t>
      </w:r>
      <w:r>
        <w:rPr>
          <w:rtl w:val="true"/>
        </w:rPr>
        <w:t>ۿ�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 ��ۿ������ۿ��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  ��۳������۳��۳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۳��۳��۳��۳��۳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۳������۳���</w:t>
      </w:r>
      <w:r>
        <w:rPr>
          <w:rtl w:val="true"/>
        </w:rPr>
        <w:t>ۿ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REETWOLF1.   Abandon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y his parents as an i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nt on the  streets 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w York City,  taken 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raised by the stre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gs of the city, victi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f street thugs, bulli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theives,  exposed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clear waste dumps  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diation   capable  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ering his chromoso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and genes...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a child grow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o   a   young man  wi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usual powers and  extra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rdinary strength, with 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inct for survival,  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tempt  for evil men w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uld subjugate others 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ir dominance, a commit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nt to justice &amp; honesty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amp;  a fierce strength whi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hesitatingly   will   b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d  against   any  evi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.  Join the A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ban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ac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�� � ��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 � � � �</w:t>
      </w:r>
      <w:r>
        <w:rPr/>
        <w:t xml:space="preserve">ܲ �ܲ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ghtmare occurs at n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dreams,  bu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re reality is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by aliens  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  on   their 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needs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 his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through  2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,  hazards, &amp;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.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, scrolling,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rcade game,  a 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dra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orl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filled with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  building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,  &amp;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you clues &amp;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other  area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o  find  your 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battling   ali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 variou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ۿ ��ۿ��ۿ�ۿ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۳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: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shareware 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which Zapp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everwhere on a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and ventures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to its 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.Help Zapp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, jumping &amp;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8 adventurous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O  for  copie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 shareware 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 LOST IN ZAPPERST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JOURN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  ZAPP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           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         ZAP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ORLD 1         ULTIM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is alway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Two and Thre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O.Feel free to giv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One  to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apper 4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ry Acord,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