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ol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  is  a  screen-oriented  fantasy  gam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-changing Dungeons of Doom.   The  game  come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monsters,  spells,  weapons, armor, po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al items.  The dungeon's geography changes  with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  and   although   many  magical  items  hav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able  properties,  such  as   turning   the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,  the  physical manifestation of the mag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ame.  A red potion, for example, will ca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ion throughout a given game, but it may b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otion 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dungeon with only a  little  food, 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  weapon,  the  player must develop a good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 fight, when to run, and how to best use any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found in the dungeon.  To make things intere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has  a  quest  to  return  one  of  several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facts,  rumored  to  lie  deep  in the dungeon's bow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this artifact  brings  great  glor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of  Complete  Winner.   But  even  after 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fact, the player may wish to continue further  to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s with an arch-devil, demon prince, or even a deit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down in the dungeon.  Defeating  such  a  crea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 the  player  many  experience  points,  the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in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very difficult to return  from  the  Dunge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.   Few  people  ever  make  it  out alive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ly event occur,  the  player  would  be  proclaim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 winner  and  handsomely  rewarded  for  any  bo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from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placing the player  in  the  dungeon,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 the  player  to select what type of charac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be:  a fighter, a  magic  user,  a  cleric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id, a thief, a paladin, a ranger, a monk, or an assas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Th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ghter is very strong and will have a high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ng.   This  great strength gives a fighter the bes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inning a battle with  a  monster.   At  high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 the  fighter also gets to attack multiple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turn.  This obviously further increases  his 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winning  battles.   Intrinsic  to the fighter cla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ustness which results in 1 to 12  extra  hit  poi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ew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Th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Magician  is  able to "cast" spells. 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y of spells increases as the magician gain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intelligence.   Magic  users  are  not  as  heart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s; they receive 1 to 6 extra hit points for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The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cleric  is  able to "pray" to his god for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nd variety of prayers which the gods are wil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 to  a  cleric increase as the cleric gain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their religious  nature,  clerics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 the  "undead" beings, like zombies and ghou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me monsters after they died.  If an "undead"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a cleric, the cleric may try to turn it and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lee.  If the cleric is sufficiently powerful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onster,  the  cleric  will  destroy  it. 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as the character gains 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ics can gain from  1  to  8  extra  hit  poi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ing a new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The Dr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ruid  is  a  cleric  of sorts but worship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a god.  The druid is able to "chant"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eve  certain  types  of  spells.  Most of the ch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ed more towards the elements a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ids gain from 1 to 8 hit points when  they  ga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ief is exceptionally dextrous and ha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a trap or rob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nature, thieves can automatically  dete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d on the current level of the dungeon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t  detecting  hidden  traps.   Because  thieves  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,  they  are  not as likely as other characters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eping monsters.  If a thief manages  to  sneak  up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ure without waking it, he will get a chance to 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ster. When this is done, the damage done by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s based on his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eves  gain  from  1 to 6 extra hit points fro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The Pala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adin is a type of holy warrior.  Somewha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between a fighter and a cleric. He is able to p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undead as a cleric, (but to a lesser degree) bu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 fighter.  He  is  on the side of all that is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eous. Therefore he would never attack a  creat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not  attack  him first. If he does kill a non-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ure inadvertantly he will feel "uneasy" and his g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liate by making him a mer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adins  gain 1 to 10 hit points per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The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r is somewhat of a cross between a dru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.  He  too  is on the side of righteousness and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the same same restrictions apply to hi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to a paladin. The ranger can "chant" and "cast" b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er degree than the druid and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rs gain 1 to 8 hit points per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 The Mo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k is a martial arts expert. He  wears  no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has  an  effective  armor class based on hi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dge attacks.  He does not need a weapon in combat f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and feet are a formidable weapon. His ability to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his hands as weapons increases as he gains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ks gain 1 to 6 hit points per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 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ssassin is a person trained in the art of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by surprise. He has most  of  the  abilit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ef  except  the "backstab". Instead, the assassi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kill an opponent outright with one strike.  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a ruthless character and trained in the use of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can recognize poison on sight and  can  coat  his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it  thereby  making  his  next attack a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h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assins gain 1 to 6 hit points per experience 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ce  is  the primary attribu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ing spells. With higher intelligence comes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more spells, the ability to cast more spells,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of spells that have been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,  of  course,  the  measure  of  a 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 strength.   With  higher  strength 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more, cause more damage when striking, have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 to  strike  an opponent, and move about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arrying 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dom is the primary attribute associated with 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  god.  With  higher wisdom comes the knowledg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yers, the ability to pray more often, and fas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aye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terity  is  a measure of a character's agilit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dexterity a character is harder to  hit,  can  h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 more  easily, and can move about more quick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ing 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character has a constitution rating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n exceptionally good constitution will g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ormal  amount  of  hit  points  associat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's   class   when   the  character  reach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.  Exceptional  constitution  also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 protection versus poison-based attacks and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isma is a measure of a characters look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ableness.    It  effects  transactions  when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Experi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gain  experience  for   killing  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ling   from   monsters,   and  turning  monster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lass has a set of thresholds associate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character reaches a threshold, the character at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experience level.  This new level brings extra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 and  a  greater  chance of success i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ies  associated  with  the  character's  clas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magicians  receive new spells, and clerics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 Alloca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starts with 72 "attribute points"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haracter and can distribute them in any manner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attributes described above.  When prompting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ach  attribute,  the  game  displays  the 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allowable values for that attribute. 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a backspace (control-H) to go back and change a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an escape (ESC) sets the remaining attribut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value possible given the remaining attribu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normal course of play, the  screen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ree  separate sections:  the top line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two lines of  the  terminal,  and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 lines.   The  top  line  reports actions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game, the middle section depicts the dunge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lines describe the player'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 anything  happens  to  the  player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a scroll or hitting or being hit  by  a  monst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report  of  the occurrence appears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When such  reports  occur  quickly,  on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another, the game displays the notic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'--More--.'  After reading this  notice,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press  a  space to display the next message. 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the  game  ignores  all  commands  until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The Dunge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arge  middle  section  of the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surroundings using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A wall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A wall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A pile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A way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The floor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      The player, when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The floor in a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A flask contain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  A sealed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       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id rock (denoted by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        Som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    A miscellaneous magic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An arti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A wand or a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The entrance to a trading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A trapdoor leading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An arrow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A sleeping gas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        A bear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A trap that teleports you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         A poison dart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  A shimmering magic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       An entrance to a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Any magical item. (During mag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A blessed magical item. (During mag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A cursed magical item. (During mag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tter  A monster.  Note that a given letter  may 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 monsters,  depending 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ngeon.  The player can always identify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ster by using the identify command 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The Stat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ottom  two  lines  of  the  screen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current status.  The first line gives the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ntelligence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trength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Wisdom (W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Dexterity (D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onstitution (Co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harisma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ncumberance (C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ce,  strength,  wisdom,  dexterity, charis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stitution have a normal maximum of  25,  bu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  when  augmented  by  a  ring.   Encumberanc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ment of how much the player can carry versu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 is  currently  carrying.  The more you carry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ximum causes you to use mor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econd  status   line   provides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 current  level  (Lvl) in the dungeon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s as the player goes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 player's  current  number  of  hit  points   (H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in parentheses by the player's curr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hit points.  Hit points express the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lth.   As  a  player  heals by resting,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it points gradually  increase  until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urrent maximum.  This maximum increase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yer  attains  a  new  experience  level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urrent hit points reach 0, the player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 player's  armor class (Ac).  This numbe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protection provided by the armor, clo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 rings currently worn by the playe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ed by high or low dexterity.  Wearing no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 to  an  armor  class of 10.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increases as the armor clas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player's current experience level (Exp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's  experience  points.  The player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points  by  killing  monsters,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ing  from  monsters, and turning monster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gains enough  experience  points  to  surpas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shold  that depends on the player's charac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reaches  a  new  experience  level. 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 level  brings extra hit point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bilities, such as a new spell for a magici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prayer for a cl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   description   of   the  player's  charac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depends on the player's character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player  can  invoke  most Rogue commands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character.   Some  commands,  however,   requi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,  in  which  case  the  player  types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ollowed by a directional command.  Many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prefaced by a number, indicating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player invokes a command referring to an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player's  pack (such as reading a scroll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the item.   The  player  should  then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 associated  with  the  item,  as  display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command.  Typing a '*' at this  point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eligi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 understan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Preceding   a   command   by  a  '?'  produce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the command.  The command '?*'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Preceding a symbol by a '/' identifie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Clarify.   After  typing an '=' sign, the play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vement keys to position the cursor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 level.   As long as the player can norm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ed position, Rogue will identify  whate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at space.  Examples include a sleeping giant r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potion, and a food 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Move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Move one positi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Move one posi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Move one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Move one position to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Move one position to the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Move one position to the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Move one position to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Run to the left until reach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Run down until reach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Run up until reach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Run to the right until reach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Run  to  the   top   left   until   reaching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Run   to   the   top   right  until  reaching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Run  to  the  bottom  left  until   reaching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Run   to  the  bottom  right  until  reaching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This command prompts for  an  object  from  the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.    The  player  then  throws  the  obj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When this command precedes a  directional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 moves  in  the specified direction until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This command prompts  for  a  wand  or  staff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's pack and zaps it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Go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Go up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Search  for  a  secret  door  or  a  trap  in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round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This command (a dot) causes the player to rest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Display an inventory of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This command prompts for an item from the player's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plays the inventory information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Quaff a potion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Read a scroll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Eat some food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Wield a weapon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Wear  some armor, ring, or miscellaneous magic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's pack.  The player can  wear  a  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h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Take off whatever the player is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Use a magic item in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Drop an item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Pick up the items currently unde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When  the player types this command, Rogu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or an item from the player's pack and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  For  monsters,  the  player can us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to position the cursor over  the  desired  mo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Rogue  will  use  the  given  name to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.  For items, Rogue gives all similar item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ll the blue potions)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When the player types this command, Rogue promp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from the player's pack and a one-line name. 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marks the specified item with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yping  this  command  causes  Rogue 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able options.  The player can  then  merely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or change any 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This   command,  restricted  to  magicians  and  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a listing of the current supply of sp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 can  select  one of the displayed spell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's energy level is sufficiently high, Ca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ore  complicated  the  spell,  the  more energ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This command, restricted to druids and rangers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 of the current supply of chants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lect one of  the  displayed  chants  and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's  energy  level  is sufficiently high, ch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re complicated  the  spell,  the  more  energ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This   command,  restricted  to  clerics  and  pala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a listing of  the  character's  known  pr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layer  can  then offer one of these pray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's deity.  Deities are not known  for  fav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 which continually pray to them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likely to answer the least "ambitious" 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This command is restricted to clerics and paladi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followed  by  a directional command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dead" monster standing next  to  the  play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 direction,  there is a chance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monster by causing it  to  flee  or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destr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unt the gold in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This  command  sets a trap and is limited to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assins.   If  the  character  is  successful, 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 the player for a type of trap and sets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 is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This command is restricted to thieves and assassi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Rogue  to  display  all  the gol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Dip something into a magic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T  This command is restricted to thieves and assassi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 be followed by a directional comman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nster standing next to the player in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,  the  player  tries to steal an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's  pack.   If  the  player  is  successfu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 does  not notice anything, but if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uccessful, there is a chance the  monster  will 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Repeat  the  last  message that wa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[  Typing an escape will usually cause Rogue to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Print the current Rogu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Escape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Quit and save the game for resumpt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Quit without 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MPLIC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no  "attack" command.  If a play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a monster, the player simply tries to move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t  where  the monster is standing.  The game the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layer wishes to attack the monster  with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the player is w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 the   player   moves  onto  an  item,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places the object into the player's pac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no room left in the pack, the game annou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and leaves the item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ctions except  for  purely  bookkeeping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s taking an inventory, take time. 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with the command.  Swinging a  weapon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 more time than simply moving; so a monster c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spaces in the time it takes the player to  mak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.   The  time  it  takes to swing a weapon also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bulk of the weapon, and the time  it  tak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move  a  space  varies  with the type of armor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is always faster when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ctions take time, some of them can b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player is casting a spell, for example, and get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finishing it, the  spell  is  lost.   Similar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might  choke if hit while trying to ea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rule applies when the player hit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al  hasting  (or  slowing)   will   decrease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) the time it takes to perform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rooms  in  the  dungeon  possess  a natura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  In other rooms and in corridors the player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things within a one space radius 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ark rooms can be lit with magical light or by a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 can  wield  exactly  one weap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layer attacks a  monster,  the  amount  of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particular weapon the player is wield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 a projectile weapon, such as a crossbow or a short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layer  should  wield  the  bow and "throw" the bo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at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apon  may  be  cursed  or  blessed,  aff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ihood  of  hitting  a  monster  with the weap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he weapon will  inflict  on  the  monster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has identified a weapon, the "to hit" and "to da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es appear in that order before the weapon's name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 listing.   A  positive  bonus indicates a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, and a negative  bonus  usually  indicates  a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.  The player cannot release a curs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 any armor the player has an armor class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the player's armor class, the harder it i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 to hit the player, so wearing armor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armor class.  A  cursed  suit  of  armor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s  poor  protection  and may sometimes be worse th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layer has identified a suit  of  arm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 bonus  appears  before  the  armor's 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listing.  If the bonus is positive  the  arm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ssed, and if it is negative, the armor is usually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cannot remove a cursed suit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onsters can corrode armor when they hit  i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  monster  hits the player when the player is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armor, the armor loses some of its  protection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corrosion does not curse the armor.  This corr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can also apply to weapons when the player h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POTIONS AND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 can frequently find potions and scro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ungeon.   In  any  given  dungeon,  the   player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 among  the  different  types  of  potions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ion's color and among the different types of scroll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's  name.   Quaffing  a  potion  or  reading 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causes some magical occurrence.   Most  po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s may be cursed or 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can wear a maximum of eight ring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magical effect on the player  as  long 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n.   Some  rings  also  speed up the player's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player require food more often.  Many  ring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cursed or blessed, and the player cannot remove a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.  The player can distinguish among different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s by a ring's je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WANDS AND ST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ds  and staves affect the player's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an zap a wand or  staff  at  something  and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  a  bolt  of lightning at it or teleport it a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ds or staves of the same type are  construc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type  of wood.  Some wands and staves may be cur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must be careful not to run out of foo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 through the dungeon fighting monsters consum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ergy.  Starving results in the  player's  fain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ly longer periods of time, during which any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can attack the player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 comes in the form of standard  rations  an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y  of  berries.   Some  berries  have  side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satisfying one's 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 has one use in a dungeon:  buying things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 things  in two ways, either in a trading post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ermaster.  A trading post is  a  place  that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"between levels" of the dungeon and can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ping on the entrance.  A quartermaster is a  person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ometimes  appear and will try to sell the play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is wares.  These wares are never cursed  and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ssed,  though  blessed goods cost more than normal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 chooses to  buy  one  of  the  quarter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,  the  quartermaster trades the item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gold and disappears.   Attacking  a  quart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him to vanish without offering a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 starts  the  game in a trading p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dependent  allotment  of  gold.   Although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 on  the  use of some items (eg. only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dins, and rangers  can  wield  two-handed  sword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  will  happily  sell  the player anything tha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MISCELLANEOUS 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items such as a pair of boots or  a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found within the dungeon.  These item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 the  player's  advantage  (assuming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ed).   Some of these items can be worn, such as a cl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thers are to be used, such as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onsters down in the depths of the  dungeon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 artifacts.   The  game begins as a ques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items.   Each  artifact  appears  only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's person.  These items also can usually be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 advantage.  However,  care  must  be  taken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 them  for  they  are  intelligent  and wil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handling or abuse. These items consume  food  and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ing them will result in increased f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variety  of traps, including trap doors, bear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leeping traps, are hidden in the dungeon.  They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 until  sprung  by a monster or the player.  A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continues to function, but  since  it  is  visibl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t monster is not likely to trea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monster  except  for  the  merchant quart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in a limited range of dungeon levels.  All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same type share the same abilities; all giant r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can  give  the  player  a  disease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alweres  can  put  the player to sleep.  Mon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ype can vary, however, such that  one  kobol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 more  difficult to kill than another on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difficult  it  is  to  kill  a  monster,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points the monster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monsters  attack  by biting and clawing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s carry weapons, including such projectile weap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bows  and  crossbows,  and  some monsters have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.  Some monsters even  use  magical  item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ds.   Monsters  with distance weapons or magic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from across a room or down a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onsters are more intelligent than oth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telligent a monster, the more likely that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un away if it is about to die.  A fleeing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ack the player unless corn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is  sometimes  possible  to enlist a monster's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a charm monster scroll, for example,  or  sing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 monster chant can make a monster believe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friend.  A charmed monster will fight  hostile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layer as long as they are not of it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the  player moves down in the dungeon,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more powerful.  Deep down in  the  dungeon  there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ne-of-a-kind  monsters.   These  monsters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red.  However, once a "unique  monster"  is  kil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will not find another in the current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  has  several  options  which  may 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e  Setting  this  Boolean  option  results  in 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appearing on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  Setting  this Boolean option results in wai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has finished running to draw the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.   Otherwise  the  game always display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  Setting this Boolean option results in most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n inventory, appearing one item at a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line of the screen.  When this optio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 the  game clears the screen, displays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redraws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 Setting this Boolean option results in  flush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ahead   (pending)   commands   when 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me  Setting this  Boolean  option  results  in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  the  player for a name upon encou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type of scroll, potion, ring, staff, or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 This option specifys whether items should  be 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automatically  as  the rogue steps over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-automatic mode, the player may still pi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  via  the  pickup  (P)  command. 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This string is the player's name and defaul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'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This  string, which defaults to rogue.save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to use for 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 This string identifies the top-twenty scor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This  option  specifies  the  character  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gue.   It  can  be  set  only  in   the  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set  by  the  game at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reset by the player.  It is  merely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ind the player of hi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 can set options at the beginning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ROGUEOPTS environment variable.   Naming  a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sets  it,  and  preceding the Boolean optio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 clears  it.   The  syntax  "stringoption=name"  se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option  to  "name."  So setting ROGUEOPTS to "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, nostep, flush,  askme,  name=Ivan the Terrible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terse, jump, flush, and askme Boolean options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ep Boolean option, set the player's name to "Iva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ible,"  and  use  the defaults for the sav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may change an option at any time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via  the option command, which results in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options.  Typing a new value changes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TURN  moves  to  the  next  option,  a '-'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option, and an ESCAPE returns  the  play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 receives  experience  points  for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from monsters, turning monsters (a clerical  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killing  monsters.   When  the  player gets k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score equals the  player's  experience  point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who  quits  gets  a  score  equal  to  the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points and gold.  If the player makes it ba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 the dungeon, the player's score equal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points plus the gold the player carri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received from selling the player's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  maintains  a  list  of  the top twenty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together with the name of  the  player  ob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,  the  level where the player finished, and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player ended  the  game.   As  an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 the  game  may  record only one entry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login; this restriction encourages a grea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fferent players in the score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version  of Rogue is based on a versio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