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- Tietoja p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on tehnyt Paavi/ISO 1998 vuo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alin on tehnyt Maxis joskus 80-lu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aa soittaa Midas Sound System 0.32, tehnyt Sahara Surfers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- Pelin ohj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ss kytt returnia tehdksesi valintoja, ja nuolista liik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koista kursoria. Pelin saa pois naxauttamalla XIT -kohtaa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uat tallettaa pelin, naxauta SAV -koh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- Pelin lat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 ladataan niin, ett kirjoitat DOSissa 'SET 6000LOAD=xxx.VO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sa xxx on talletteesi nimi. Sitten kynnistt pelin. Jos hal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leen aloittaa uuden pelin, kirjoitat DOSissa 'UNSET 6000LO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- Vink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isiasemaa ei kannata sijoittaa kirkon viereen, sill se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hmlt. Liika teollisuus saastuttaa. Muista, ett asukkaa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 ydinvoimasta, ja ett huvipuistot ovat heille miel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