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  &gt;&gt;&gt;   &gt;   &gt;   &gt;&gt;&gt;    &gt;&gt;&gt;&gt;  &gt;&gt;&gt;        &lt;&lt;&lt;  &lt;  &lt;  &lt;&lt;&lt;  &lt;  &lt;  &lt;&lt;&lt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&gt;   &gt;  &gt;   &gt;  &gt;   &gt;  &gt;      &gt;          &lt;    &lt;  &lt;   &lt;   &lt;  &lt;  &lt;  &lt;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&gt;&gt;&gt;&gt;&gt;  &gt;   &gt;  &gt;&gt;&gt;&gt;&gt;  &gt;  &gt;&gt;  &gt;&gt;&gt;        &lt;&lt;&lt;  &lt;  &lt;   &lt;   &lt;  &lt;  &lt;&lt;&lt;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&gt;   &gt;   &gt; &gt;   &gt;   &gt;  &gt;   &gt;  &gt;          &lt;    &lt;  &lt;   &lt;   &lt;  &lt;  &lt;  &lt;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&gt;   &gt;    &gt;    &gt;   &gt;   &gt;&gt;&gt;&gt;  &gt;&gt;&gt;        &lt;     &lt;&lt;    &lt;    &lt;&lt;   &lt;   &lt;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ge Future is a role-playing adventure game for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 game was created by J. Kintz between January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ptember 1998. The game has VGA graphics and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nd sound effects.  You play the character of Rolanfox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plore the land of the future.  There are cities, c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grounds to explore.  There is a variety of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horrible monsters to fight.  This game is free, don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he bottom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ve introduction screens are passed throug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BAR key on the keyboard.  The game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tle screens and two story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you see first is the MAP screen.  Thi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ontinent you can travel.  You are represen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dot.  The black box on the bottom of the screen i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it will display information to you.  The squar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 is the picture box.  This will show you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icture.  At the very bottom of the screen is you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.  Your food, health, money, and bullets are shown by a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ar disappears or is gone you have no amoun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can have 100 units of food, 320 bullets, 500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health. If you notice the text box will show you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This can be used to find areas or rememb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.  To control your position and travel the l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irection keys on the keyboard to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 want to go - North  South  East West.  You can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continent; however, you can not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, the blue part around the continent.  You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options you can choose while transversing the 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se options press the SPACEBAR and move your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how you your options in the text box. 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ress the Q key, the game will automatically quit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system.  To see your INVENTORY press the I ke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exactly how many bullets, money, and food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show all the objects you have picked up.  Your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objects, can be SAVED by pressing the S ke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nly ONE game saved at a time.  To toggle the soun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press the F1 key.  This game can then be LOAD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key.  Save, Load, Inventory, and Quit can NOT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comba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near a city in the game you may be able to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tell you that a city is nearby, if you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will be able to find it.  After you find a city, c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, or underground it will be represented by a colored d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you may be able to get a map, the map will sh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ities, caves, undergrounds, and towers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S - Hum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DOTS -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DOTS - Fu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DOTS -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OTS - C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ttacked from time to time in the game by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ures.  The only thing you have to protect your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orrible menaces is a gun.  When you are attack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reen will appear which will show the backg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at.  You control your character, ROLANFOX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.  To shoot your gun at the creatur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 and you will fire.  If you do not have any bul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you will not do any damage to the creature. 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 has a different constitution so they requi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wounds to kill them.  They have different spee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f the monster reaches you, you are damaged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.  If you are killed the game ends.  You may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 by leaving the screen to the LEFT.  KEEP IN MIND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void the creature he will still be in the vicin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will continue to attack you.  The further away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the harder it is to hit.  You may miss i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rom you on the screen.  To assure your bullets will str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close as possible.  You must either ev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, be killed by the creature, or kill the cr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leave the combat screen.  No other menu option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listed are available during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nd of Medigar there are many different r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.  There are two distinct differences in the se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that can be made.  One are the humans - these cr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hairless except for the tops of their heads and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ir bodies.  They walk erect and have language and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umbers are fairly large and they dwell together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s.  They can be cruel, but most live in relative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simple lives.  There is another distinct rac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r-kind.  The fur-kind has many different branch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humans, they are covered in fur and descenda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st creatures.  They are the evolution of foxes, wildc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lves.  They walk erect and are intellig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kills and creativity.  The fur-kind dw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areas in the large green forests of Medigar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umbers are considerable they are still all togethe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of the humans.  The fur-kind live in tree-vill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abins on the ground.  Because of the isol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-kind and the humans peace has existed for thousands of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is rare but not uncommon between the races. 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is simple.  A few; however, have mastered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of mind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is Rolanfox, you are a member of the fur-kin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 were the foxes, you are cunning and intelligen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, but clever and swift.  In the lush trees you l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abin alone.  You are a young fox, an adult, but not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 You have few neighbors and although you spend mu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ending to your garden and searching for the occasional p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ods you have a keen interest in matters of the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mily lives within the same forest; but not close b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, Yowler, is also your best friend.  He lives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part of the forest and conducts experiments.  Hi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known has led to your strong bond.  Every chance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isited your uncle.  In his large house Yowler built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gnificent objects.  Books upon books are stacked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place as well as a variety of strange objects. 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 to understand the secrets of time and space. 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xperimentation and diligence your uncle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invention.  Many hours you spent with him, sme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and plugging in wires.  You knew little about w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, but it fascinated you and everyday seemed to be spec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inally finished.  The device consisted of two main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a large box with cables running through it that a f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nter, the other was a smaller box which you took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quite understood what the invention was until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expl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a time machine my boy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time machine?  It's a big one?  I've seen smaller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time when I was in t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! No! That's for watching time go by. This is for mak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ee Rolan, you know how a few days ago Aunt Megad c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chicke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of course! They were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they were.  Anyways, wouldn't it be nice to go b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have them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 would, but those chickens aren't coming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 with this machine you can go back to that day and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or you can go into the next day and see when sh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gain, and then come back here with a full stoma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would be great, or you could see when the rains will 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the mates will come around, or even when the first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ll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got it my bo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w little of your uncle the next few months.  He sai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success and he was very happy the little you saw of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rought back many strange objects.   He showed you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orked, but said never to use it without him. 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he would take you with him, and you c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s of the future.  It seemed too good to be true. 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me back and his face seemed gray, you had not talked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ng time, and he seemed to have more white in his coa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.  He showed you one of his most recent things he pi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t into your hand and when you squeezed your finger i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osion.  Then far away a hole would appear.  He s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was created by objects that moved faster than you could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device didn't have the objects it wouldn't work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objects BULLETS and the object you held in your h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.  You practiced with it, watching the birds scat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queeze.  Yowler looked troubled though, you asked him w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did not answer.  Finally, after he had a few dri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berry Wine, he told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about 2000 summers from now, things are very gr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.  The world is a bad place for everyone, i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it is now.  The fur-kind, ALL fur-kind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.  There were also strange hideous creatures that ro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  He had followed what had happened as best he c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he did not now the whole story.  The humans 15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s had become more numerous, they had become more craf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They had also become more violent.  The fur-k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referring the simple life, was growing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s had killed many and the forests were being cut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s to make room for their huge metal and stone c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began to erupt amongst the humans and they built bi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werful weapons.  They had developed what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-Atomic Bombs.  The bombs had strange powers and ta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 of the universe.  In an act of desperation and defea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now since forgotten used the thermo-atomic weapon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.  Then that country's enemies retailat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 Entire cities and millions of humans and fur-ki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t alive.  Fires broke out everywhere.  While the w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o-atomics occurred humans built underground sanctu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would live and work.  They were far under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id not live in them suffered.  The Fur-Kind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hey could hiding in their forests or in caves.  B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dwindled even more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ation choked the land, but worse the nuclear weapon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gateways to other dimensions.  From the other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and alien creatures crossed the gateways and roa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  They are vicsious and horrible, knowing nothing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.  The humans eventually moved from their underground wor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m completely deserted.  They built new citi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that were smaller than their old ones.  The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from the vile new creatures of the land.  The fur-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cities too, the few that were left.   Then the l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gar was ravaged by natural disasters.  A powerful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had declared to the new people of Medigar that th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ere responsible for these disasters, and aske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 wiped off Medigar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hundred years fur-kind have lived in peril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 race tries to rebuild itself it also has s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the furs.  A special force of warriors called the K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cation was set up to find the fur-kind and destro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.  Warlords and Men of Power live in large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lands around them.  It is a time of dark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great injustices.  Your uncle discovered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cities and horrors, and was especially distur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ocide of the fur-kind.  For he took his machine furth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and found that in their future FUR-KIND HA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CT.  Your uncle told you this, his dark eye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rs.  He was the only who could save his people.  He beg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quests to find out what he could do sto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ction, if anything.  He said he was trying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exactly that created the rift between the hum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-kind, and to try and stop whatever it w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nths went by and you did not see your uncle, he sai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me back once a month for a few days to see you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progress lest something happened to him, some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would know about it.  But after a while he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back.  You decide something must have happened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ing the worst you activated the time machine. 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ice; however, you will have no way to come b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.  But the future lies with you now, you pick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he called a gun and as many of the bullet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.  He also had a device which would tell you wher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numbers which you picked up as well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the machine.  The purple vortex opened up and summ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strength as you could you walk into it and throug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ook Encounters by Yagwara Zug Jushumo in the year 45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nned in the year 45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many different creatures that our ancestors unle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our world with their weapons of mass destruction.  Man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harmless, others died quickly.  But a few thri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mension, and those few are unlike anything we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gar.  They are ravenous beasts that can't be taim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 Here is a list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gamor - This creature is green and lizard-like with p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eyes. It appears to be relatively intelligen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k its prey with speed and skill.  Its one goal is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least amount of damage, it uses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 in a variety of ways, the bones provide weapons, the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otection, the muscles provide food.  They ofte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for long periods of time and hunters must be ski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ka - The trika is a bizarre orange creature with tent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ropulsion.  It has been seen climbing up t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on its victims.  It lacks even the most rudi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s it has been seen attacking auto-carriages, t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bridges.  It can go relatively fast so hun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ers believing that the tentacles can slow it down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yryx - Some say these creatures are actually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, others say they are dumber than mul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iant worms with triangular heads who kill their pre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at them.  They actually digest rocks and mineral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erritorial of their areas.  Their coiled bodies ar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viscious fighters.  Although they always are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y they have hidden colonies that meet in the dark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e Dwellers - During the time of the Great Atomic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were disfigured by radiation.  Some of the huma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severely and a race of large dumb troll-like bein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.  They are never found above ground but pre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 of the caves.  They are incredibly strong and will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to protect their caves.  Their numbers are unkn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because they live often up to a mile under the 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so be noted for the traveller that the under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humans used to inhabit are now patrolled by the Rev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Units.  These were set up after the great evacu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s to protect them, they will fight any who trespas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ground, so be warned.  They are cyberorganis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rganic and half machine.  There are treas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still, but an explorer had best be ready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or the traveller who is covered with fur a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The knights of purification will stalk and ki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see as human.  It is best to travel by n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se creatures if you want to stay a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map as soon as possible. The only way to get money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killing the knights.  Kill as many knights as pos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map, this will show you where all the citi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ocations are.  Glow orbs are needed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s, that is another wise purchase to get as well. 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requently.  Talk to everyone in the cities, both the fur pe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c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programming, music, sound effects, writ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ere done by J. Kintz.  Copyright (C) 19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game, if you have any ques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the author at ROLANFOX@AOL.COM.  I would lov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mpletely free.  Dona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ind out how and where to donat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FOX@AOL.COM saying REQUEST DONATION INFORMATION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address where to donate to.  If you donate $5.00 by ei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you will receive the following either by E-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te Solution to Savag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rkest Night Part I (Fur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 Shifter (another Fur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mal Passages (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Convergence Part I and II (horror 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age Future Part II (to be released mid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 SAVAGE FUTURE PART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