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@@@@    @@@@@@   @@@@@@@   @@@  @@@  @@@@@@@@  @@@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!  @@@  @@!  @@@  @@!  @@@  @@!@!@@@  @@!       @@! !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!@!@!@   @!@!@!@!  @!@!!@!   @!@@!!@!  @!!!:!     !@!@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:  !!!  !!:  !!!  !!: :!!   !!:  !!!  !!:         !!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:: : ::    :   : :   :   : :  ::    :   : :: :::    .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    _  _         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_ _ _  _ _  _| |_ &lt;_&gt;| | ___  _| |_  ___ 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' ' || | |  | |  | || |&lt;_&gt; |  | |  / . \| '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_|_|_|`___|  |_|  |_||_|&lt;___|  |_|  \___/|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ney Mut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eeware stress relief tool by Jeremy 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WARNING!WARNING!WARNING!WARNING!WARNING!WARNING!WARNING!WARNING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                    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This game contains a cute purple dinosaur being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brutally murdered in an incredibly gruesome fashion.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This may teach young children to do not at all nice things.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t also contains a picture of Barney!  Ugh!  This may give childr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nightmares.  Don't show this to little kiddies.  Please.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WARNING!WARNING!WARNING!WARNING!WARNING!WARNING!WARNING!WARNING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H E  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, as you get home from work, you notice your three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is watching the incredibly putrid show, "Barney and Freinds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hut it off and ask your kid, "Why on Earth do you w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e purple dinosaur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, Barney is an annoying little puke," you ret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e purple dinosaur," he spouts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k, I just don't want you watching that show.  Barney set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you little kids.  Al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ooks at you quizzically.  "Cute purple dinosaur," he sa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next few days, all you can get out of him is, "Cut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.  Cute purple dinosaur."  It's driving you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ight, your wife tells you she has something urgent to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at this.  The Romans used V's instead of U's, right?   So then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DINOSAUR would become CVTE PVRPLE DINOSAV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?"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, let's take out all the roman numerals.  C,V,V,L,D,I,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h,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d them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out a calculator, and add them up.  100+5+5+50+500+1+5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god.  It's 666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fe nods grimly.  "Barney is Satan, and he's possessed our 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Barney's grasp on your son, you must mutilate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utal way possible.  To do this, you move your mouse cursor (crossh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shoot.  If you hit a limb, it will fly off, and blood will 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f you hit his body, a giant gaping hole will appea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hen shooting the body!  Draw a little design!  Writ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just gun him down, totally destroying him! 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, you agree to everything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tress relief tool may have on you, your computer, your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, and anything else that you can think of, especially if you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kid which I specifically told you not to do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Purple monkey dishwasher.  This is the GAMES hidden contest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 one reads.  No, don't do that, you'll make a fool ou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Quit reading this worthless garbage!  If you continu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I have the right to sue you for $1,000,000 for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agreed to it!  No, no, it's too late now, my lawyer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I would move to a place where this disclaimer has no bea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Really, though, don't sue if you're kids have nightma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showed it to 'em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O U R C E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releasing Barney Mutilator's source code for fre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help someone understand Allegro.  (I doubt it, but h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.)  It's very poorly coded, as it was my first "real" C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messy and not very well commented.  But hey, you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mewhat decent!  (I definately advise you to draw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r use a particle system or something.  I'm sure random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.)  If you improve it (ie. put Bill Gates on it) I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nd tell me where it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is, you'll need DJGPP and Allegro.  I strongly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both of these.  They are great.  Then, to compil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barney.c -o barney.exe -lal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a!  You're done!  Go have a beer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 O U T   C W S D P M I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DPMI.EXE is a program that gives Barney Mutilato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needs.  I did not write this program.  You are entitl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, as well as binary updat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somewhere around http://www.delorie.com/djgpp. 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CWSDPMI (Charles W. Sandmann),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n@clio.rice.edu, 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 Brae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 N T A C T I N G   T H E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via e-mail at pzp655@freenet.mb.ca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my snail mail address, there's too many stalkers and wei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o could do some nasty things with my snail mail address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:])  You could also do some nasty things to my email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getting tech support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herent babble brought to you by Jeremy Penner, AK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                              _____ _____   ______  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    |_______________ ___ ________ ___(_)__  /_  ___   |/  /______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/| |__  ___/__  __ `__ \___  __ \__  / _  __/  __  /|_/ / _  __ `/__ 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_ |_  /    _  / / / / /__  /_/ /_  /  / /_    _  /  / /  / /_/ / _ 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/  |_|/_/     /_/ /_/ /_/ _  .___/ /_/   \__/    /_/  /_/   \__,_/  /_/ /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zp655@freenet.mb.ca         /_/http://puresubstance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