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Main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Auxiliar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Surv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Why Register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 Why Read Documen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   Creators'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, and congratulations, it seem you are abou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s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wing (The Game) is a game that has basically a simpl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 though some weapons can make this hard to believ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es purely on action rather than strategy, role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at. You just get yourself in your V-Wing (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ed in the next chapter) and take off and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(s) until there is nothing that moves in space exce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maybe a few bi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wing (The Ship) is the latest and greatest of all MECUs (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Combat Unit). It is fast, tough and maneuve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move (like all MECUs) in space, air and water. Bes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wing is the MECU which ended the Galactic War I (rea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+ (for good game play 486/33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mpatible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meg Hard Disk, or any other space( HD disk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 meg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 Kb 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nus: arrow up and down, moves through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left and right, or enter changes curre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numeric keys alter some option too. (like playe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or ESC returns you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there is no place from where you could not get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options, press "S"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options, press "L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t the default options, pres "D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ars under each players' screen. The g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en bar shows the general condition of your 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ar is still green, it means you still have some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protect you. When the bar changes to yellow,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 are gone, and the following hits start pounding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. When you sustain armor hits, there is a small (us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ce can be altered from the MISCELLANEUOS menu) ch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it penetrates the armor and damages one or mo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ystems of your V-wing (critical hits explain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one or more critical hits, this bar i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bar, the white one, shows the amount of stuf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n your cargo hold. Using your auxiliary weapons syste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uses some of this ... um ... duh ... stuff. Basical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ammo, mines, soldiers, or whatever you have lef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your auxiliary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has five (5) buttons, or a joystick for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/her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      Pl 2          Pl 3     P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left:   A        Arrow lft      J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Right:   D        Arrow rght     L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st:   W        Arrow up       I  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Normal:   TAB      Rght Shft      B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Weapon:   S        Arrow Dwn      K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can be altered from the "CONTROLS" menu. There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joystick options too, and in three or fou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the usage of at least one joystic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situations it is necessary for even a good pil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 and travel in the play area without a V-wing. Eje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when your ship is a wreckage (gray colored, and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). Just push your auxiliary weapon button. A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s from your ex-ship, and you are now in control of a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troublesome) pilot. Controlling him/her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of a V-wing, even tough the keys are still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hows the controls of a pi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TL=Turn Left, TR= Turn Right, THR=Thr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=Fire Normal, AU=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: JL=Turn Left, JR= Turn Right, JU=Thrust, B1= Fire, B2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, JD= Joystic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ilot is on the ground:       key:       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left:...........................TL          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right:..........................TR          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(if target is in range):.......FIR          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left(no target in range):......FIR+TL       B1+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right(no target in range):.....FIR+TR       B1+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Left:...........................AU+TL        JD+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Right:..........................AU+TR        JD+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Rope up:.......................THR          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Rope up-left:..................THR+TL       JU+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Rope up-right:.................THR+TR       JU+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rope is in 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he rope back...................AU           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ilot hangs on the 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ng left...........................TL          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ng right..........................TR          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up.............................THR          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down...........................AU           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(if target is in range):.......FIR          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left(no target in range):......FIR+TL       B1+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right(no target in range):.....FIR+TR       B1+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rope.....................(TL/TR)+THR  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parach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de left...........................TL           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de Right..........................TR          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(if target is in range):.......FIR          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left(no target in range):......FIR+TL       B1+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right(no target in range):.....FIR+TR       B1+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parachute opens automatically, when the pilo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Main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-wing fighter is fitted with one liquid-cooled, fast-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powered automatic cannon. It fires a stream of bull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quipped with a small explosive warhead. Upon impact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sizeable holes into the landscape, or inflic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rable damage to other crafts' shields and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Auxiliar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ain weapon, a V-wing has room enough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weapons system (well, not necessarily a weapo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are available. These are called auxiliary we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s. A great many have been developed, most of them ad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ructive power of the V-wing. Being a small MECU, the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 doesn't have all that much free space inside it. 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 of certain weapons is limited by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unition (or battery cells for energy weapons or what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ses) that can fit into the V-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list of the most common and wide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weapons systems. They are not in any particular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eapon number one is NOT the best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renade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asic MECU weapon. In addition to them main we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CU has a larger cannon-type weapon. The Grenade Laun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s small shells, that have great destructive potentia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zzle velocity of these shells is even greater than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weapon's bullets'. The ammo storage in the V-wing ca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shells for the Grenade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ells will explode when they impact. The explosio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pressure shock wave in the immediate area. It also 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s extreme heat in the vicinity. The exploding she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some shrapnel that shower the ground around the exp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This makes the weapon hazardous for nearby troop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ffect creates a hole the size of a house, or sev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 MECU. The V-wing, for example, can only withst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direct hits before turning into scrap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le is a basically a big warhead fitted onto a prop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system. It is much faster than the V-wing, and it's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is also superior. The missile is dropped from a MEC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moment it will start speeding towards the nearest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. It only tracks MECUs, and not infantry or helicop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argets are present (=no enemy MECUs around),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ng in the direction the MECU was facing when it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le. It has enough fuel to run for hours 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problem is that it goes straight at its target, ig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everything else. So, it is possible to lure the miss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into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which makes the missile even more dangerous i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travel underwater. And it can outrun (swim?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s underwater, where ducking it is even harder tha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. The V-wing can hold at the most 9 missiles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ega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is the most powerful, as far as destructive po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 goes, available to the MECUs. Intended primaril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immobile ground targets, it is dropped from a MECU f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ver the target. The bomb itself has horizontal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ilizers, which enables the bomb to drop straight down,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less of the horizontal velocity of the MECU dropp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oes a long way to ensuring that the bomb hits it's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awback, of course, is that you have get above your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more hazardous than bombarding it from a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losion itself is HUGE. Not only does the blast and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 burn everything in sight, but the sheer number of shrap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losive particles flying around tears everything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s of the explosion reach far, as the shrapn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with great force. Soldiers located anywhere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 are as good as dead, unless they have a thick prot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or are EXTREMELY lucky. In the unlikely event that a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 will be hit by a falling bomb, the V-wing will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, even if it's shields and armor were at full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le created by the blast is extreme. The explo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demolish even a large building or a medium sized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le is so deep that it will blow up the roof of even a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ker, and it will uncover underground tu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mbs are not of great size, but they weigh a lo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only 4 of them can be fitted into the V-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hot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asic MECU weapon, this one is similar in u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nade Launcher. The effect, however, is totally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's shots are similar to the landmine (see below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s a concentrated burst of micro-explosives to the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. Because the initial charge that give the explos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peed is detonated inside the MECU instead o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, the effect is smaller than that of the landmine.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the MECU would be torn apart. Still, the recoil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is substantial. The V-wing's hold has room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2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apon is extremely effective at close range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explosives are still in a tight group. The damage infli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upon other vehicles lessens quickly as the range grows. A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s not as important as with other weapons, because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ffect is lar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lectro-Z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lose range weapon. The MECU has a machine that 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s a powerful electrical discharge in front of the MECU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range is indeed limited, this compensated by the ma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that it inflicts. The V-wing, for example, is f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p in just a few seconds. This weapon will char the l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pe, and set fire to anything flammable. The drawback i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-wing's hold can only fit so many batteries. In effe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zap very long before you have to go to a base to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raith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is a spectacular, if not rather odd weapon. The ME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itted with an additional cannon, in additio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, that is. This cannon does not fire conventional bull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. Instead it fires small bursts of energy. The goo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these bullets can travel unhindered by terrain or gra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. So, you can shoot at enemy MECUs from, say, behind a w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obstacle. The bad thing about them is that they 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y ignore terrain. Huh? Well, you can't use these to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ny blocked corridors, just make an example. These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otally ignore helicopters, infantry, and the lik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able against other ME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 uses small amounts of energy to generate the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ay small amounts, because a V-wing's hold can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stored to shoot 144 shots. These are also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ing than the normal shots. Being pure energy, normal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ields are somewhat ineffective agains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ld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ghting machines are the result of hundreds of yea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tic engineering. Their fighting capabilities are ra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e heights (at the cost of some brain power)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ir incredible strength and endurance is i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to carry their battle gear for days on.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heavy battle armor, they are armed with an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hicle, harness-mounted cannons. They also carry single-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 tubes, with which they can decimate the enemy.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unable to survive even one hit from a MECU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. Their suits have pincers on the arms, which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to grab onto enemy crafts. Unfortunately, the suit weigh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that they drown in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 carrying these men is actually an armored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. When commanded, the soldiers jump out of the MEC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atrolling the area. With the help of their stealth ab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and their detection deterring suit, they are able to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nsors of MECUs, only seen from close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 don't have parachutes, only small thruster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s, so dropping them from too high an altitude may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. The V-wing has room for 24 soldiers and their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elico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 is fitted with a small flightbay where helicopt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sembled. These are loaded onto the MECU in parts, co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s which take up less room than the final product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tic pilots. The V-wing has room enough in its cargo ho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omplete helicopters. Only one will be assembled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takes up a lot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sembly, the helicopters can be launched from the fl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. They will then proceed to patrolling the area,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in sight. The helicopters are armed with one cannon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kind as the one on the V-wings, only its firing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and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CU is equipped with a device that plants command-deton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into the landscape. These mines are planted to the r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aft. The MECU will refuse to plant the explosive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s indicate that the ground is too far away. O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, the mines can be detonated a will. They will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concentrated burst of micro-explosives, capable of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ting lethal damage to V-wing, for example. The V-w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9 of these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ine is planted just to the rear of the craft, six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xact. It will be "facing" the direction the craf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ng when is was planted. Pressing the auxiliary weapo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time will detonate it. Thus, you can only have one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ed at any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To try this one out, land the V-wing on any bigger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nd. Press the auxiliary weapons button. Move a bit to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 side. Press the button again. KABOOOOOM!!! In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earn to plant these mines while in flight, and s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tremely difficult for the enemy to notice 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CU has a device that drops off floating min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s have a limited cloaking ability, and can only be s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up. After they are dropped, the mines will be inac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oments. This is to allow the ship that dropped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a minimum safe distance. Once they are active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 when in the vicinity of ANY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will refuse to drop off mines if the MECU is in w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Water destroys their cloaking systems and short-circ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The V-wing can fit up to 16 these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Dividing Mine (Destroyer of Wor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may not be obvious at once, this mine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ve of them all. It is not actually a mine, bu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ien life-form, that has been stolen from a galactic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ail). Once the MECU releases this thing, it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o reproduce. So, from one comes two, then fou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... you get the picture. If these creatures are 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, for example a MECU crashes into them or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, they explode into many small fragments, which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incite others to explode. Fortunately, they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e underwater. The V-wing can have up to 6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ard, but you only need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Magnetic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aft has yet another kind of gadget that lays min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s, unlike all others, come to you. They have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-magnet inside them, and will start accelerating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raft that come too near. So that the MECU may 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, they have a short activation time. They are also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stance to the rear on the MECU. They float lik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s, but they can be seen at all times.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king system has been torn out to fit the magnet in. Bu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 them, you are usually close enough for them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ing towards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ines are the same size as the conventional one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wing can carry 16 of them. They can't dropped in wa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ndered inactive if they come into contact with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tends to mess up the electrical systems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Grav-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leaves a sort of floating gravity well i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ctually a mine-like device, just without any explos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. There is a mechanism inside that burns special fu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strong gravitational pull. Once the fuel is al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this "mine" will simply disappear, being a useless,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 This pull it exerts is stronger than the normal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lanet, and so it will "lift" MECUs of the ground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gravity, it also affect all sorts of shots, and sev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ers aiming in the nearb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ines are unaffected by each other, or by the sho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-gun (see below). Once left, they will stick to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vious of all happenings around them. They will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combined pull. Sometimes this pull is so strong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mpossible for a MECU to break free. When this happe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ing possible is to wait for the grav-mines to burn u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most other mines, these can be left underwater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ere just the same as in air. The V-wing can hol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Grav-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shoots a gravity concentration, very much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reated by the grav-mine. There are some very distinct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ces though. This grav-shot is fired to the r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ft, and travels slowly throughout the world.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MECU that fired it, although it does affect ALL b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. The grav-shot is not really a shot, but rather a b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. It can, thus travel through water, earth, st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. It will fly straight, no matter what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ffected by other grav-shots or grav-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is weapon does not affect the MECU using i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p's computer constantly "concentrates" on the sho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tational pull is so focused that it completely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, having a sort of "blind spot" there. This is why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one shot in the air at any time (per MECU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, of course). Computing the energy flows of two sho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impossible. So, if one shot is in the air, an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 fires again, the first one will cease t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ed, the amount of energy dumped into the shot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st several minutes, so once in the air, so additional 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y is required. The V-wing's storage can hold batterie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el 8 shots of thi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Antigrav-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ECUs get fired at a lot, it has been necessary to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p some sort extra protection beyond that which is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's normal shields and armor. This device uses imm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al currents to generate anti-gravitational "push"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all other MECUs and all bullets will be pushed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. Please not that there is a small circle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eld where everything is normal. This is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 using this device to fly about unhindered. This also 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s another interesting effect associated with this dev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only on the others, so to say. The MEC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 is not pushed anywhere, if for example an enemy is pi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some allegations that the system used is un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. Some say that using such massive amounts of energy is ha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dous, because an overload might cause the device to colla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oof of such failure. It is true, though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 sucks up huge amounts of energy, and so su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wer shortage problems as the electro-zappe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Worm-Hol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latest inventions in the MECU technology. A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gravity weapons (Grav-Gun, Grav-Mine, Antigrav-shie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 creates a kind of gravity distortion vortex. This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raw or push anything to or from it. This one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ffect which is called a wormhole between two of them (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use this weapon twice, to have an effect). Shi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these two vortices faster than light, almos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this thing is not from the travelling agencies b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itary, it is tuned precisely for the V-wing tha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Nothing other than a V-Wing can even pass through the h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-Wings other than the one that originally created it, s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 a small amount of damage, for trav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 uses small energy charges to create these vor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kily only small amounts (relatively) are needed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larger number is able to fit into the V-wing. The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's cargo hold has enough room for 12 charges (six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m-ho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Ghost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vice is one of the few MECU systems, which is def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offensive. It somehow alters the dimension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 is located. When it is on, the MECU can travel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olid matter, or could if the device could totall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 in which the V-wing is located. Actually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a bit this dimension, so the V-wing still remains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ly in the actual dimension, and so it can still be h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hings, in the real space (bullets, for exampl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er of the system didn't want to take any ch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MECU is not totally out of this dimension,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detect it, and detonate themselves INSIDE the MEC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cause some serious and irreparable damage. So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 is about to be hit by a bullet, the device mater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MECU's shields or armor to block it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interna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ost all energy-based systems, this one consum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. So, the small V-wing can only maintain the "out-of-ph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for a limited time before it's energy supplies ru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Magnetic Disru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fires energy pulses to the front of the MECU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s are very strong initially, but weaken dramatical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grows. They pulses disperse quite quickly,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-shaped area of effect. Once again, being an energy we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is unaffected by gravity, or by the speed of the ME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weapon is to indirectly damage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. The bursts of energy pass right through shields and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e short-circuits and overloads in the electr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emy MECU. This will result in small explos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ystems, and will shut down or seriously damag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f the controls. Erratic behavior of the MECU will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energy-based weapons, this one uses up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mounts of energy. So the V-wing can fit enough batt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up to 36 pulses without a re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CU has an antenna, and an device that jams and over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emy MECU's control system. The antenna is normally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, because knowing most pilots' flying habits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oken within a day if not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, the antenna moves out of the MECU, and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ontact with another MECU. If an enemy MECU is with a 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range (which is not quite far, I'm afraid), the j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will come to effect and the target MECU's pil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 control. Next, the device will establish a lin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in control of the other ME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aintaining the link is REALLY difficult.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the remote control device eats up a lot of energ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have much time fool around with the other guy's ship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on't need that much time). Second, you will loos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l of your own ship because all of the commands are re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hip. Thus, commonly your own ship will fall down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 power) and sustain some damage. Third, fir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's auxiliary weapon will break the contact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you have can only control so muc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D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CU has a retractable metal spike in its bow.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's engines and turning thrusters are built so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 for a maximum forward velocity. The Dart is a we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at fires a very special missile: the MECU itsel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, the spike will jump out and all of the MECU's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ill be spent on forward movement. The speed of the ME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ar greater that achieved by any other means. Accel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instant. If impact with another MECU occurs, horr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will be inflicted. The speed and force of the impa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great that only a few lucky V-wings will be able withst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rect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own side, though. While darting, the MECU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uverable. It will go in a straight line, until it hits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solid. This something is way too often ground. This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flict some damage to the MECU using the Dart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have gone so far as to say that is a suicid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... um ... it is. But the huge amount of damage it i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nsured that it is still in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 uses a small amount of fuel to generate thi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 of speed. The MECU's hold is full of this fuel. The V-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nough fuel to dart 24 times (though usually it 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a long time before this limit is reac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Plastic Explos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is quite extraordinary. It coats the ground s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ing the MECU with a highly volatile explosive. This exp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 is in the form of compressed goo, and when releas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en upon the ground. When it is hit, even by the small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s, it will explode into many small shrapnell, which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, will explode any nearby patches of this explo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plant" the explosive, the MECU must move close to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ray the ground with the stuff. The groun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o indicating that it is now covered with explosiv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sive will remain there until someone sets it off by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-wing can hold quite a lot of the stuff,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compressed. For example, if you were to dump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one location, the following explosion would be the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Clay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shoots small packets of highly pressurized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clay. Upon impact, with either the ground or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, the clay will instantly decompress, creating a huge m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t is big enough to ignore helicopters. It simply sw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ong with it. Infantry who are unlucky enough to be ca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clay will perish. This is due to the fact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 suits do not have a breathing device, and so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ocate. The pilot is different in this respect. His su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reathing device, so he'll just be stuck inside the m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act that the shots are made of compressed ma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igh quite a lot. For this reason, the V-wing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eight 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Snow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owball is actually the name invented by the pilo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s of this weapon. It shoots small spheres, made of a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mely fragile material. These spheres contain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 agent, so powerful that it can turn men into solid i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s. When the shots hit anything, even water, the ag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As a result, ground near the spot of impact is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osting, water freeze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ECU is hit with this weapon, it is instantly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layer of ice. This prohibits the use of thrusters,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e, and any weapons what so ever. This unfortunate MEC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sitting (or actually a falling) duck. When the MECU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id surface, the ice is broken and the rest of th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in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relies on pressure to propel the projectil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wball"). This takes up some space. So, the V-wing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12 shots for this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Repair Droid (RD-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oid is a rather new invention, not so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required, but because of the way of thinking.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ilots (and most of them still today), thought it only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able to create and research more weaponry, in ord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ore destructive. Only recently, somebody dared men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uld pay off to be able to repair the MECU outside of b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just hope that you'll be able to kill the enem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kills you. So, the repair droid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model of this droid is the model 22. It uses up e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y to create localized deflector shields, to patch up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armor is blown off. It is also hooked onto the MEC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 system. Whereas the shield does not normally reple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with this droid, you can use energy to strength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ly big advantage of the droid is that it fixe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s, all by itself. The droid has long extendable ar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can reach out and do repairs on the ship. As sai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sume any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problem with the droid is that it is quite slow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U's hold filled with energy cells, there's enough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roid to operate a long time. It slowly patche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 holes on your ship, an reaches out with it's arm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s. Only, the enemy is NOT going to just wait ther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your right turn thruster operationa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Water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apon is, well, as it's name states, a watercannon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powerful mechanism that propels water into a long ar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MECU. Well, so what, you ask. It can, um, uh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act op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ercannon causes physical pressure on opposing (or fri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) MECUs it hits. This may cause the MECU in question to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, hampering it's maneuverability. Thus may even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U to crash into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 thing about the watercannon is that it can be re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easily and really fast. Just plunge into any bod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nd fill 'er up. Even with the MECU's tanks all emp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illing only takes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Surv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ing requires a lot of knowledge, not only of your shi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lying areas too. Here are all of them explained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that the information helps all that m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Grey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ity is the capital of the United Planets of Greyend.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g city, here too you get lost all the time.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rk, there is a statue honoring the Emperor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tary zone in the city. It is said that they are tes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mine here, but no one knows, what k.aaarg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zone is between the ex-Qatarr imperium, and the U.P.G.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ew things of human make here, and few people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here anyway. There are few stabilized bases in the are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ivilians, not counting one certain Count Twilight,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s about V-wings flying over his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n C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er free state, now two free states. The former wa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of Q'an. The waterlevel of the nearby ocean started to r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eople were forced to move to the upper islands. Two w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ions rose, and so were founded two cities: Zhur and Zh'x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war, a ceasefire was agreed on, and bouys water made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rder. Each city sports a spaceport, and both have low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zens living on the lower islands. A church is built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ites, in a neutral area. The ruins of Q'an are still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ss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est, and most remarkable landmark in the area is the Colo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ed by the citizens of Winorg. By looking at this monumen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uess that the crystal mines near the city are profitable.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ssus happens to be about ten times as big as the whole c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y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a bit different from the others: it is almost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rsed in water. There is a U.P.G. military deep sea research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mall town for the crew of the station. There is also a ma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water mountain, and there are rumors of humans living in con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"holes" and other underwater civilizations who may hav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. This is the reason for the U.P.G. government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g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Tiwilight Zone, this area is quite lightly inhabit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P.G. has founded only one base in the area, but it is to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in the jungle, there are a few research stations,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kind of funguses growing there. In the middle of the jung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primitive village. It is told that its inhabitants f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adel of Yoq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ce is owned by the Emperor's cousin. He has built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o demonstrate the power he wields. He owns a small qerz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and has a number of serfs working for him. He treat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quite badly, and so they have rebelled once already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, a small tower and a moat have been built to gu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fs' village. The serfs have permission to try out lighter-t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platforms. They are, however, secretly developing a MECU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in the mines, in order to overthrow their tyrant. It is rum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e has built secret passageways under his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pace 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years of the GW I one spacestation crashed on this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kily, it did not explode, as usual in these situations. Nowad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ich guy has developed a tourist trap out of this station. Now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otels, spacestations and all that kind of stuff above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ion itself, howewer is not actually stable. Some scientists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still explode, but as long as the tourists are pa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ca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rvive, you need to know your weaknesses too, so read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of possible critical hits, and thei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s with "*" are cumula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:                            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Left/Right:......................Lft/Rght thr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ases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ntrol:..............................Turning thrusters st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err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ngine:...............................Engine damaged, engin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m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ngine Core:..........................Fusion engine shield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d. Whenever you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hip 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uel Control:.........................Fueling system gives su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s of fuel to the en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hickup lik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ain Weapon:..........................Main weapon damage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 un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:..............................Auxiliary weapon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less (does not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g System:........................Both your weapon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firing themselv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(their 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old:.................................The latest hit blaste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rgo hold, ca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side to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slowly, but stead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hints for wi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n-team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void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ill everything in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isit bases whenever it is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rust n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am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void bullets (yes, the ones which are from your team mate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im (but not at your team m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ill everything in sight (exept your team mate, his choppers or soldi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isit bases whenever it is safe, and if possible protect your team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rust not too much your team 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ome weapons are really great when they are combined, here are 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BALL+MEGA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YBOMB+Z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NTROL+PLASTIC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er is a pilot who has one unique characteristic: he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it is required that he (but not necessaril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) gets to a base. (this requirement can be turned of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|BAS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am play, (set from the MISCELLANEOUS menu)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wo winners, assuming that they are from same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. Another difference between team play and normal play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 weapons count your team mate as a friend, miss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iers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V-Wing runs sometimes too 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:  Some situations in the V-Wing require a grea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or speed. You can make these situations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Fire off.( MISCELLANEOUS MENU | DETAILS&amp;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ammable things do not burn any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SnowFall off.( MISCELLANEOUS MENU | DETAILS&amp;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more snow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the Birds off, or by killing them.( MISCELLANEOUS MENU | DETAILS&amp;EFFEC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more birds, or fea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the Old SpaceStation from your level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VEL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level explodes when there is too much shootting, and the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require a really fast processor so as not to slow down th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ing these two special weap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ing Mine (usually if one player has this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the game so much, but wh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have it, it can slow the game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-Mine, when snowfall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When I am choosing my keys, the do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Quit the game, turn NumLock off,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I do not get the weapon that I chose from the WEAP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You either chose wrong, and did not notice it, o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otten the option RANDOMIZE WEAPONS BEFORE LEVELS on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CELLANEOUS|RANDOMIZING menu.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I put that RANDOMIZE WEAPONS BEFORE LEVELS on, and 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 weapon about which I haven't the slightest idea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, it seems to do noth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Watch your energy bar(the white one). If it does not dr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your gun (and you are not in water)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ither landmine, plastic explosives, or the repair d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d their descriptions. Besides, it is a good idea any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What ever I do, I cannot get any sound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In space, no-one can hear your screamin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Wh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much more out of the gam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special weapons, meaning 21 which are not in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levels, meaning 6 which are not in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need to watch the credits every time you qu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press 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alter gravity, ground collition damag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have awesome, feathered, flying bi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50 fim or $ 13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 Siiri, Kotikonnuntie 6 A 13 Fin 00940 helsinki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name (the one you want to read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 and your addres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Why Rea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.. thats a toug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bout this: you get some idea of those weird weap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in general. You could for exampl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chapter and check out why your pilot took a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fter he l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Creators'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has been thoroughly playtested, however, it might b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apons seem overpowered. So, pleeeease do not immediatel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ing that "Ghostship is unfair!" or something like that. W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, if you don't like some weapon, or other thing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it OFF or BANN 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 Sii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iria@rock.helsinki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