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NNIS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nu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GOTO Informatique -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eb site: http://www.tenniselbo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nus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Keys &amp;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 Introd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nis Elbow is a tennis game in SVGA with digital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graphics. To configure the game on your PC, launch 'SETUP.EX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files are install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Compatible 486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Card like Sound Blaste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=optional, the game works without a 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50 Kb of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00 Kb of XM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0 Kb on your hard drive to have sound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Mb extra to play a double (4 play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or Keyboard or Joystick (1 or 2)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configuration for Tennis Elb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86DX2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b of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card + Wave 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ic joystick, like Gravis Gam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nd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roblems with Tennis Elbow because your mach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 enough, the better is to start the game in MS-DO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Windows 3.1x by entering Alt+F4 in the program manager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nis Elbow's directory from the MS-DOS prompt, and launch Tennis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your computer in MS-Dos mode, then go to Tennis Elbow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unch Tennis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0 frames per second on a PC 486DX2-80 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sprites per strike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crowd follows the ball during a point &amp; applauds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judges say the faults and point the balls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urna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5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am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50 register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st games of the 12 last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iscellean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grounds: clay, cement, grass, indoor,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players with changing colors (skin, hair, T-Shir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different game styles: Single, Dirty up, Dirty down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. Menus &amp; Pl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ntrol the little yellow ball which rotates us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(Joystick/Keyboard/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is ball on an icon and click on the button n�1 (of your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) or on ALT to go 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ll is on a icon, its description appears in the bott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+ F5:   Decrease th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+ F6:   Increase the sound vou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+ F7:   Decrease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 + F8:   Increase the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: To return to the previous menu; click on the button n�2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Key to have the equivalent of "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: To return to DOS; click on "Escape" to have the same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 Play: to start quickly a game, with 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iteria or your own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ld Tour: to enter the World tournaments and be r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&amp; Credits: gu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Quick Play"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: to launch the game with the sav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acters info: to change the player'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 Option: to choose the ground, the set number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and if a side change occurs during the matc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 Style: to choose between do a warm-up and a matc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 by modem or via a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act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ick on the characteristics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view the details in the message box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You can change the color of T-Shirt, Short, Cuffs,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kin. You can choose between right-handed and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and between two players'profile.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to change hi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tistics: To see the statistics of the player's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man/CPU: To choose between human control and CPU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ender/puncher/varied/volleyer: To choose the pla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/save: To load and save a game or a player'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World Tour"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 next match: To play the next match, or to choo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acter's info: To observe his player, or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ck on the player's name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urnament info: To see the general ranking, the tournament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am Cup results and the player's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2 past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de change / No sid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change or not side during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trikes 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ystick/mouse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1         Left button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2         Right Button           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        movement of your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se or joystick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= normal strike              b2 = secure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+b2 = acceleration            b1 + up = shor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+ up = slice                 b1 + down =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+ down = defended lob        b1+b2+up = drop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+b2+down = fighting 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e inverted when you control the player who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e are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ve and str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joystick o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not press a button, swirl the Joystick in al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where you want, or move your mouse in all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ush on a button, your player move slowly to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more you push the Joystick on the left (or the right),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ill go to the left (or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&gt;&gt; You must maintain the button pushed when you strike the ball &lt;&lt;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give a special direction, the ball goes to the c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volley, when the ball passes away from your player, pu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(any of them) so that he will jump toward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crossed strike in the opposite direction of your run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un before you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eans that you have to stop pressing the button (or the 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run, before you press the button (or the butto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your player, you can use the arrow keys or the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during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move your player while you hit the ALT or CTR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not move at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ice is executed with the same method than the other stri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fference that whatever is the buttons combination, a push-up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and a push-down causes a lift. You can move your play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right so you can find a special angle for your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er the ball leaves your racket, the greater the imprecis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175 km/h: the imprecision is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195 km/h: the imprecision is of 1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215 km/h: the imprecision is of 30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1's score is written in the up slots o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, and player 2's score is written in the down slo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all is in the up slot, then player 1 serves, otherwise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ll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ery Easy, Easy and Medium Difficulties (option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 or when playing a quick game against a CPU player),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on the ground during the service is marked before the ball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in order to help you with your next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ery Easy and Easy difficulties, the impact of the b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during the exchanges is also marked earlier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: Exit to prev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:   Pause - strike again P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:  Swap to the Replay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ode, there are 9 different speeds, you have to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from 1 to 9 to selec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Quick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Slow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Slower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Very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Slow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Nor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Speed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- Beginning of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- End of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p by Step mode, '-' on the numerical keyboard do a rewind, and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Joystick, a push and a lax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ft: go to previous speed, if the 1 is currently on,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ginning of the re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: go to next speed, if th 9 is currently on, go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re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ep by Ste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1: advance of 1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2: move back of 1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Replay, push on both buttons at the same time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: to change of side at the end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: to display the service speed in Kmh or in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: to display player 1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: to display player 2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: to display player 3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: to display player 4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: to adjust the graphic detail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w: the crowd appl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edium: the R in the replay appears, the judges ar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igh: the crowd turns the head to follow th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' Infl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 Hand, Back Hand, Fore Volley, Back Volley and Sm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he highest the percentage is, the strongest the player stri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:            Success          Max Speed (also in Mph/h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% =&gt;  b1:     50%            15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2:    100%            12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+b2:  25%            190 K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% =&gt; b1:    100%            15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2:    100%            126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+b2:  25%            190 K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% =&gt; b1:    100%            175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2:    100%            132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+b2:  25%            190 K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5% =&gt; b1:    100%            175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2:    100%            138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+b2:  75%            190 K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0% =&gt; b1:    100%            175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2:    100%            145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1+b2:  75%            215 Km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gher the percentage of "Form"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 the faster the play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 the faster the player will star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 the further the player will jump at the v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will be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: from 0% to 20%      =&gt;      2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% to 41%      =&gt;      3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2% to 62%      =&gt;      4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3% to 83%      =&gt;      5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4% to 100%     =&gt;      6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" represents the accelerations + fighting l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ayer's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efender: can do as many fighting lobs as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has 1 extra acce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uncher:  has 2 extra 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aried:   has 1 extra acceleration and do medium jumps at the v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Volleyer: do big jumps at the v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r human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: sees all ball impacts before the ball hits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ice: sees ball impacts before the ball hist the gr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: doesn't see any ball impact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for CPU players: rules the overall compute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reen shows the player's strike strength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ked balls, the number of inside balls, and the player's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; we can also see the number of aces, the number of double 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ni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's rank only appears in a tournament.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at the right of "Second Service" indicates the player'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ccess to this screen during a warm-up/training or a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displayed concern only the current party; if you access i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nu, the statistics concern the whole player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double, player n�1 will team up with player n�3,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2 will team up with player n�4. You should thus define four play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game otherwise the computer will pick up the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tal number of points for the global ranking is the sum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in tournaments during the last 52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ach tournament the Training screen appears;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tribute the training points that you have wo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s; for each available day between 2 tourna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6 trai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match won, you earn about 10 training point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lost, you earn 25 training points, because you learn mor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s than from your vi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umber of sets in a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y:  |    Easy                   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   &amp;           Medium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 Very Easy                 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+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type:     |          (Normal Rounds / F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           |   1/1             1/2  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eries         |   1/1             1/2      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Series  |   1/2             2/3   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lam           |   2/3             3/3    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M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utomatically participate to the Masters if you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8 players in the global ranking when the selected tournament beg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you will not enter the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ganization of the Masters is special. There is 2 group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each player must play 3 matchs. The first and second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each group will play semifinals. The winner of each semif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for th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nge the World Tour's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Dos, or with the Windows' Explorator, go into directo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unch "Mk_plyrs.Exe". If you want to change left/right handed,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C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ull-Modem (2 computer game and 2 to 4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Com port of your Null-Modem cable. Adjust speed: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on both PCs (try all if you have trouble). Normally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IRQ and Address. Put UART in Autodectect mode. One P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l mode, and the other one in Answer; the game options will b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C in Call mode. The best PC must have "Device" on "Wait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must have "Device" on "No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everything, then click on "Connect &amp; 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�' key (under 'Esc' key) stop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P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IPX drive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adjust Socket number, the best is to hav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therwise you can have a number between 0x4000 and 0x4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C must be in Call mode (it will fix the game option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ne must be in Answer mode. The best PC must have "Device" on "Wai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one must have "Device" on "No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everything, then click on "Connect &amp; 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�' key (under 'Esc' key) stop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 Keys &amp; Known proble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arrow up or '8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  down or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 left or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right or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: 'Left 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: 'Left Ctr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   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: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  'J'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: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: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a Flystick Pro from CH Products, you can push on 2 butt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; so push the hat to left to have the good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heck your Joystick, launch 'JOY.EXE'; hit a key to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imation may be very bad on a PC without a VLB or PCI car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at the game runs with less frames or even worse (norm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60 frames per second); the CPU power is secondary,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s almost the same on a 486dx33 and a 486dx2-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counter display problems on your video card, launch UNIVB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SA.EXE before you launch TENNIS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quality of the game seems to be poor, try to change the detai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ing on F9, and verify that the video card frequency in 640*480 is 6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end a match, to go back to the main 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 Tennis Elbow on your hard drive and then launch the gam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 audio CD in the CDROM drive, TENNIS ELBOW will play this audio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game music. To modify this, you should read "DATA\cdtrack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. Conclu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, Design, Sound: Man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sms: Eric Riv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rs: Manu TOO, GoldenFeet, Adz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eeves and Manual: Estelle, Yannick &amp; Jef, LR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rk / The Ultimates: for his help about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ll / Lego System: for his help about zoom in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anck Pouilly / Sysop de Nexus One BBS: for his encourage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 founded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lux / Leg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ndalf / Inf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ise G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d Pesh / I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rfman /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lden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ppy /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znik / ToadSt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know everything, so let's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u TOO &amp; GOTO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b site: http://www.tenniselbo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! What about the Cheat Code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ok, but use them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yourself how and when to enter th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kil =&gt; win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win =&gt; win the cur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bal =&gt; increase the b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run =&gt;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�' + Right Shift + '-' at the same time =&gt; wi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Del =&gt; stop win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anuel RIVOIRE                 Emmanuel R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RIVOIRE                     37, rue D�rich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rue J-J Rousseau      or      94 550 Chevilly La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000 Valence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Internet: manutoo@imagi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mmanuel.rivoire@p6.f305.n32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 2:320/305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kNet: 74:320/30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teau de la Bon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ue de 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10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3 3 (0)3 20 66 5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3 3 (0)3 20 66 55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ontact@got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: hotline@goto.fr (for your technical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distribution, please email to Mrs Delahaye at chd@goto.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- (c) GOTO Informatique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llegal diffusion of the Shareware or Complete Version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Restrictions apply for distributing both versions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t +33 3 20 66 55 00 or by email at chd@goto.fr to h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istribution righ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