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upidQues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yond Townburgs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1/14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Stupi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Dedic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is dedicated to lint, without which there would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lint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Check This Out!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ight...I did a massive format change here.  Instead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Zork-esque text adventure parody, this here game uses an ascii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just like all your favorite dos programs!  I've also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PROGRAM YOUR OWN DAMN F-KEYS, since I got so many complai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ed "Kill Lawyer" or whatever.  The game load/save 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nd doesn't create a bunch of files.  And the coolest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MENU-DRIVEN BATTLE SEQUENCE!  There's one-handed and two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different weapons do greater amounts of damage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BLOCK if you are using a one-handed weapon.  What else...oh ye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store your saved games you go RIGHT BACK TO WHERE YOU SA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The Plo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member where StupidQuest left off?  Of COURSE you do..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DARE play SQ2 without first beating the original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ULD YOU?!?!?!!?!?!?!?!?!?!?!?!!?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...this game picks off RIGHT after the end of Stupid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Running the Ga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you can run this under Windows or Win 95 or whatever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-wannabe shit you've infected your computer with.  But it'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down, and the "hidden" games WILL NOT WORK.  So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run this under DOS.  (NOT a DOS she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ame should have come 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S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ST2.SG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EST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_MA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D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D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D3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D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D5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2D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KEYS.S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.S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2.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of these are missing, TELL WHOEVER YOU GOT THIS GAM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StupidQuest II with any of these files missing or I'll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garoos with genital warts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Command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shit, different game...for the most part.  The onl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new is the "menu" command, which takes you to the menu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hit like save your game, restore a game, restart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-keys, view the instructions, etc.  This means the "save" command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work.  You can return to your game from the menu, so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lost your place or whatever.  The only place you can't go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 the batt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TILL doesn't know "AND".  If you put in something like "Go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ck the dragon with the lead pipe and pick up the ballet slipp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them" then the program will probably interpret it as "go east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Help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getting people so infuriated with this game that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every BBS I've ever called, I'll give hints and answe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.  For free.  Honest.  No 900-number or anything.  You'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Psycho Bean decided for some reason to type out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ves and the lower levels of the mall.  They'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2_MAP.DOC file if you feel lik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find any problems with the game, please notify me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o I can correct the probl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ng out in the 413 area code, you can find me (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"Shoebox") at Politicatastrophe BBS (583-2933), White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83-8438), or The Slurpee Shack (283-42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email me at tcrist@wne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StupidSoft Upda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pidsoft had ONE official distribution site, the Piper at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wn.  This was short-lived.  Piper is now DOWN.  Therefore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interested in getting distro sites.  Get ahold of me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My email addess is above in the "help"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ridlock" is still in the works...so's SpamBlaster II...and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ew of SB2 somewhere in this game.  So are a few unfinish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Janitor - The Lost Levels" which contains the first two lev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ver-completed Janitor III which have been written for 7 year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agg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eces," the latest in the Momthing series, should be ou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third 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done some work on "Ultimate Super Hyper Ultra-Spiffy Pac-K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Championship Tournament Edition."  It now has SoundBlaste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, although right now the sound's not too smooth.  I'm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it should be pretty damn slick by the time I'm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pent quite a bit of time working an interface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n the StupidQuest trilogy, the appropriately-named StupidQuest I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 GRAPHIC ADVENTURE.  This is not a typo.  You'll actuall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k around and do shit.  The format will basically be Leisure Suit La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s Phantasy Star.  (Any of you people ever PLAY Phantasy Star? 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8-bit Sega game ever made.)  Don't expect this one to be don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ied recently to write a "TREE" program for Win 95's DO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REE.COM.  It is FULL of bugs.  I'm still working on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BUGS in Win 95 DOS that it's really hard to keep my s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eventually get a working one if I don't give up...  I'm also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-type program that works from Dos and doesn't slow sh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Windows does.  If you have my "TREE" program on your bo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lease remove i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written two .MODs!  They're nothing ultra-special, bu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wo attempts, so cope.  See if you can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RITE WEIRD FREEWARE PROGRAMS LIKE THIS??  Mayb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ing them for StupidSoft!  Particularly if you're one of the fe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, the obsolete, who program in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Plu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LIKE FUNNY SHIT?!?!?  Check out my band, Worm Quartet!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pe called "Urine Sampler" that is available for 5 bucks!  It's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nk except with more keyboards.  It even has a ballad.  :)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ad Fragglz," "Spatula," "Triks," and "Now That You'r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$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m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im C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es, MA  01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the same address (or e-mail me) if you just w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nd and upcoming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Thank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deas:  Ted (for "Townburgsville" and the "Bite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Ca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vin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ers:  Psycho B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d Car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PUTSCH ELECTRONIC MAGAZ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litical emag fighting to keep free speech alive.  Call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ards to check it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quarter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          Politicatastrophe       (413)583-2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way          AlphaStrike             (+47)77861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ral         Bad Lands               (601)332-2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ain        PhedLand                P R I V A T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 AC  City Scape                      (413)568-5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06 AC  Purple Hell                     (806)791-07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3 AC  Zyklon B                        (423)636-8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04 AC  Sub Terra                       (904)484-5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8 AC  Society HQ                      (518)465-6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3 AC  Piper at the Gates of Dawn      (413)289-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sch also has a mediocre web site with a few early issues on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ormat, although last time I checked it appeared to be down.  The UR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ap.com/~dalger/putsch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ite's new EP, "Past Our Means," i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mmmmmmmmmmmmmmmmmmmmmmmmmmmOUTTAHERE AGAI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ShoEboX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putsch.stupids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crist@wnec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