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afari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MITED USE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ari Software ("Safari") grants to you, the end user,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install and use this game program, and to use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written materials (collectively the "Game Materials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terms of this Limited Use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"Agreement").  This is a legal contract between you, the end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ari.  PLEASE READ THIS AGREEMENT CAREFULLY BEFORE ACCESS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BE BOUND BY THIS AGREEMENT, YOU MAY NOT A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GAME PROGRAM, AND YOU MUST RETURN THE GAME AND GAME MATERI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ARI SOFTWAR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Grant of License.  Safari hereby grants to you, and you accept,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license to use the game program and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therein in object-code-only form (collectively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Game"), and the accompanying information and writte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lectively referred to as the "Game Materials"), only as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greement.  THE GAME MAY BE USED ONLY ON A SINGLE COMPUTER OW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ED, OR OTHERWISE CONTROLLED BY YOU; or in the ev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perability of that computer, on a backup computer select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concurrent use on two or more computers nor use in a loc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r other network is authorized without the advanc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Safari and the payment of additional license fees.  You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not assign, sublicense, transfer, pledge, lease, r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your rights under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ing Prohibited.  Except as authorized under this paragraph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GAME OR ANY PORTIONS THEREOF MAY BE MADE BY YOU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UNDER YOUR AUTHORITY OR CONTROL.  Upon downloading or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nto your computer, you may make and retain on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or the purpose of backup in the event that the Game is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  Any such copy of the Game shall include Safari's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prietary noti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Licensor's Rights.  You acknowledge and agree that the Game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prietary, published and unpublished products of Safari,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ted States copyright law and trade secret laws of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ility, and international treaty provisions.  You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 and agree that ALL RIGHT, TITLE, AND INTEREST IN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RE AND SHALL REMAIN WITH Safari.  This Agreement does not conv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 interest in or to the Game, but only a limited right of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voked by Safari in accordance with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Prohibited Uses.  UNDER NO CIRCUMSTANCES SHALL YOU ENGAGE 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LY PERMIT OTHERS TO ENGAGE IN, ANY OF THE FOLLOWING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AME AND RELATED MATERI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 Renting the Game or related materi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 Selling the Game or related materi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 Leasing the Game or related materi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 Offering the Game on a pay-per-play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  Distributing the Game for mone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de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 Copying the Game or any portion thereof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mitted above with respect to a singl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  In any manner and through any medium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rcially exploit the Game or use the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commercial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License Fees.  The license fees paid by you are paid in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mited use license granted under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erm.  THIS AGREEMENT IS EFFECTIVE UPON YOUR ACCESSING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N YOUR COMPUTER, and shall continue until terminat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is Agreement at any time by returning the Game and al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of and extracts therefrom to Safari.  Safari may termin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upon the breach by you of any term hereof.  Upon such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afari, you agree to return to Safari the Game and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Limited Warranty.  Safari warrants, for your benefit alone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nd the Game Materials shall, for a period of thirty (30) d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of commencement of this Agreement (referred to as th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), be free from defects in material and workmanship.  Safari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s, for your benefit alone, that during the Warranty Perio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hall operate substantially in accordance with th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in the Game Materials.  If, during the Warranty Perio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 in the Game appears, you may return the Game to Safari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r, if so elected by Safari, refund of amounts paid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Agreement.  You agree that the foregoing constit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 and exclusive remedy for breach by Safari of any warranties mad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.  EXCEPT FOR THE WARRANTIES SET FORTH ABOVE, THE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NTAINED THEREIN, ARE LICENSED "AS IS," AND SAFARI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ND ALL OTHER WARRANTIES, WHETHER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LIMITATION) ANY IMPLIED WARRANTIES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, AND ANY WARRANTY THAT THE GAME WILL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OR ON ANY COMPUTER HARDWARE OR SOFTWARE NOT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GAME AT THE TIME THIS AGREEMENT FIRST BECOME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Limitation of Liability.  Safari's cumulative liability to you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y for any loss or damages resulting from any claims, de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tions arising out of or relating to this Agreement shall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fee paid to Safari for the use of the Game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ari be liable for any indirect, incidental, consequential, spec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ary damages or lost profits, even if Safari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Trademark.  The names Epic MegaGames and Safari Softwar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Game or Games licensed hereunder, are valuabl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unregistered trademarks of Epic.  No right, license, or inter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rademark is granted hereunder, and you agree that no such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or interest shall be asserted by you with respect to such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Governing Law and Choice of Forum.  This Agreement shall be constr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verned in accordance with the laws of the State of Virginia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brought by either party to this Agreement against the other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subject matter hereof, shall be brought in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Court for the Eastern District of Virginia, Alexandria Di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parties agree in writing to the adjudication of the dispu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Costs of Litigation.  If any action is brought by either par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against the other party regarding the subject matter here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ailing party shall be entitled to recover, in addition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f granted, reasonable attorney fees and expenses of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Severability.  Should any term of this Agreement be declared vo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forceable by any court of competent jurisdiction, such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have no effect on the remaining terms 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No Waiver.  The failure of either party to enforce any right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under or to take action against the other party in the ev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ch hereunder shall not be deemed a waiver by that party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enforcement of rights or subsequent actions in the ev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bre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Entire Agreement.  This Agreement constitutes the entir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parties.  This Agreement may not be amended or modifie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riting signed by you and Epic/Saf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