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k And Destro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Safari Software and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4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Hard disk with about 6 Meg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rox. 19 Megs with animation file, C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/66 or faster CPU for smooth play at high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e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GAMES\S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fore running Seek and Destroy, you should run SETUP.EX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nd, keys, mouse and joystick.  If you don't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hand, it will run automatically when you run Seek and Destro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SEEK [enter]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Destroy does not work reliably under Windows.  Sound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get unexpected jerking in the scrolling.  For best result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fore running Seek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Seek and Destroy,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up and running by "Booting your computer clean".  By this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your computer without loading all of the littl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 drivers that might interfere with the game.  It'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ss, 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kip this section if you have DOS 6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create a "boot disk" to allow you to star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loading all the TSR's and memory managers that tak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Seek and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Seek and Destr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Go into the Seek and Destroy directory by typing "CD \GAMES\SEE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Begin by typing "S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6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Seek and Destroy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Seek and Destroy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do not have enough free mem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run Seek and Destroy, 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55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2.5 Megs of oth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you have at least 4 megabytes of memor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!  You'll need this much in order to have 2.5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are trying to run Seek and Destroy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are trying to run Seek and Destroy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none of the above help, you can solve this problem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ing your computer clean".  See above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Seek and Destroy,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a sound card, verify that your sound car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, IRQ, or DMA conflicts with other cards in your system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und card works properly with other games, you can assume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 conflicts.  However, if your sound card does not work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s,  you have a conflict.  See your sound card manual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eek and Destroy runs slowly on my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ed the game up by changing the detail to LOW for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and EXPLOSIONS in the options screen.  If you are des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set your sound card to NONE if you are u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type card (this will speed the gam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playing, I get dumped back to DOS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initializing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probably caused by the lack of a sound.cfg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ek and Destroy was run from.  Usually, Seek and Destroy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if no sound.cfg file is found.  If for some reason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hen the sound library tries to initialize it will not work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run SETUP.EXE manually. Make sure SETUP.EX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installed Seek and Destroy to (C:\GAMES\S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ile playing, I get dumped back to DOS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 while loading 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probably deleted one of the files needed by Seek and Destro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as run from a directory where the data files weren'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install Seek and Destroy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SEEK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r computer meets the system requirements mention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. If you do, you may have TSR's that conflict with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.  Remove the TSR's and try running the game with a "clean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O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 and Destroy.  To determine whether you are having a soun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, try setting up Seek and Destroy for "No Sound."  If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works without sound, but locks up with sound on, cha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SAFARI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voice: +1 (301) 738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+1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:   voice: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PC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ftp.execp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