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rynth of Zeux- Unregistered ver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bin Rudge and Edward Sta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2.20: STANDARD keyboard setup! (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2.21: Graphics compatabilit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up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70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being distributed as Shareware. If you enjoy Zeux or 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eriod longer than two weeks, you must register. To register Zeux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of $1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get the full 50 levels, including the ending. Some VERY toug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! (be warned- level 49 is a true challe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get the level editor, with which you can edit all 5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can get the cheat code, if you include a note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the 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I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Other Dang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Ye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. 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Zeux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Zeux. "Traditional mail-order shareware distributors"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disks of shareware programs for little more than the norma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unning such a business (usually no more than $5 per disk)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MKDIR 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 C: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ZE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X [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le command line options for ZEUX are: (Limit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/H   Lis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o sound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No PC speak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Begin at a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Begin at a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Disab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Disable ga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ay be preceded by a dash instead of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structions (a condensed form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fo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or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creen, instruction screens, quit, and high sc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has another menu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 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to toggle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nd - to change the overall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to togg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 toggle animations (like sparkling g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 (from the main menu) beg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Vince M. Louis, A famous theologist.  You have unco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ied every mystical and religous item ever mentioned in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one- the magical Silver Staff of Zeux.  Going on rum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s alone, you enter the mystical Labrynth of Zeux in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Labrynth of Zeux before 2.01 utilized an uncomm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o move the player. The newest version now use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layou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 :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 :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r Insert  : To jump. (hold it down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: To drop a bomb. (if 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'A'  : To climb ladders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r or 'Z': To descend ladders, poles,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riety of objects to grab, avoid, utilize, or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. The simpiler ones follow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: Well, you, um, move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This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k: A very basic obstacle that you mus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/Dirt: Another very basic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This door lead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: This is nothing but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rick: Decoration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webs: This is also decoration, although this and Backgrou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ften turn around enemies in thi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: Worth one gem and ten points.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ld: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: Gives you one bomb to lay down (to create explo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ints.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Used to open doors, can only be used once. There is a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on keys, six is the max. Also worth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Open with keys, also give you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: These orbs bestow upon you a free life, in add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onus points for items at the end of each l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mb =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y  =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 = 1 poin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er: Real simple enemy that walks back and forth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s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Layer: Walks back and forth, when he turns around he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: If he reaches a wall he'll build up... He'll als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obas: Grow constantly, at varied speeds. They cannot harm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ing, but could trap you. There are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Slime Ameoba,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: Blood Ameoba,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: Rock Ameoba, will turn to rock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: Fire Ameoba, will explode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: Circle around walls and eat through any ame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rs: These'll chase you...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: These fly back and forth dropping bomb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 Launchers: Shoot out missles at regular interval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: Go straight, except they turn at corners. Will expl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ad end, you, or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OTHER DANGEROUS T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Bomb: Will short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: Can do a lot of things like kill enemys, destroy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: Ouch. Don't tou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actites: Ouch again. Don't touch these either. (from ANY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/Lava: Burn ya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tes: Can be pushed, will fall. (due to gravity)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tes: Can also be pushed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Brick: Can be blown up. Will disinegrate if stoo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: Like a crate, except round and made of sof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sh: This is what occurs when something hits the lava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: This can be swam in. It is just like normal ai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jump all the way to the top of the water and BAR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: Can be climbed or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: Same as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: Can only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or Belt: Will move you in a certain direction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ush any crat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. SAVED G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play, press S to save a game and choose number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, or press C to cancel. Press R to restore a g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press C to cancel. Games are saved EXACTLY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r score and items are reset to what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evel. You cannot carry over bombs 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Pressing ESC during gameplay will sacrafice a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level. Pressing Q ends game play immediately. Th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lives) you will see the Game Over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your name if you got a high scor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save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ame will NO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ry rebooting and running it first thing.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if you try to run it under Windows or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not work. You may also have certain conflict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although no conflicts have been fou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raphics are wier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ither you don't have a EGA card or you are trying to ru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under Windows. You might also have ran it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al application. Try the tips for the above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VGA card but the graphics don't look righ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UX1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EGA graphics. If you have a MCGA card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ave to use EGA graphics. See the section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Starting the 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need an AdLib or 100% compatible to hear the music.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ggestions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strange tap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n the M)usic option off in the options menu, or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runs too slow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to the options menu and press - to speed up the ga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fastest speed and it is still too slow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imations, S)ound, and/or M)usic to speed i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 the /-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 I speed up those annoying SLOOOOW fad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they get on your nerves, go to the options menu and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oggle them off. You can also use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bove you mentioned a CHEAT mode. How do I ente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 has to do with function keys and the options scree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need it, there is a hint on how to reach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ter levels, somewhere after level 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e there any other nea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: There is a Sound Test: Go to the options menu and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! It is only $10 and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ull 50 levels! Cheat code! (if a request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level editor to create countles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updated catalog and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ORDER.FRM for ordering details. Please note that ALL chec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out to Gregory Janson or your order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