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 for tech-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is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y Register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A/Canada Ord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 Other Countries Ord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ther Webfoot Gam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ore About Webfoot Technolog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Legal Stuf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Level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Cannon Upgrades and Mo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tor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Unique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3D-Animated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, Canada, Singapore, Malay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WEB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MasterCar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: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a check, cashier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AX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, card holder'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ill out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. It'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ebfoot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wilight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ene@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zsof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ll Other Countri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computer st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z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ningensgt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2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7-22-41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ost@katz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ATZ.N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save the universe?  Better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ving your butt!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ers do not look kindly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yank your status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, and zap you into the neth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her regions.  Your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hen Executive Time Spinner (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.S., you know) drops you ill-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orly armored into the f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off everything the Razer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quated holdouts from the S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can drop, kick or throw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rough their defenses,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 levels of time block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ede your travel. 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lize you with pictur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hurl you thr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rely time, and dazz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farious patterns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s in the Neo-Draconia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lebrated age long past. 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.  Some of the ti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So what if you fail?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d-teasing original.  FOR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mind jar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alling droplets to a drain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smooth scrolling play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s easy as it look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s a new puzzle.  H2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requires a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Sound card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: Deadly Room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'killer.' More ne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columns. (Evil la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ete a level, Beet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of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it.  When all nin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, Beethro will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from King Dugan to re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hankless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ion trad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.  'I'll call it Beeth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Roach Gril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.O.D. run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ta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MIDI sou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 the Webfoot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graphics and music, Inte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unningly fast scroll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action - and that DO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! - takes place in space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nemy ships while conserv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-power.  Over 18 level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raphics,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y game with 200 mind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ncludes 3 diffe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per level and a fu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y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2013, se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s decided to initiate a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dicate the F.L.V. (F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), the deadliest strain of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 the galaxy.  The viru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pulation decimation 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olonies.  No surviv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virus was reported. 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ssembled to obtain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.L.V. and devise a vac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Professor Jonathan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am member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colonies.  He spent 13 yea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galactic base, and was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rning about the inf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L.V.  The bio-droid, HOPY-ON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a laboratory Silt ha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arch the virus.  Si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genically frozen in 2026.  H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mission was to collect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o ai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The fate of Silt, who wa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sleep, and the fat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rests with HOPY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other Webfoo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usu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122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80486 25 MHz or hig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.2 Megs of free mem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10 Megs free hard drive spa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GA graphics car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5.0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ystic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undcard (including SoundBl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ose 'YES' if you have a 486-66Mh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XMAS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Shutdown' and 'Restart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, or press F8 while bo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Command prompt only'. (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wner should run ultr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ndows'95 has be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etup' from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ga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'OK' if the language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'Change language'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oose 'YES' if you have a 486-66Mh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'IPXMAS' to configur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ority of cases, Interpo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fter installatio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which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 are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to ru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 system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game runs, but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mor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6.2MB free mem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is requires that you have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tells you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,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ory which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by other programs.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a cache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, is occup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To free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you must edit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 paramet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computer again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ound related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themselves as the s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sound stoppin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 during pla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the game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worst problem fir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crashing then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the soundcard's DM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. Run setsound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selec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MA settings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ga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runs but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he likely cau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oundcard bas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will not play bec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know where to find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hine. Try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re-running the g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find that the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ddenly stop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, then the proble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correct soundcard IRQ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un setsound and throug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try running the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 IRQ setting was 7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 before try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speed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when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w down in odd pl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your machin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pe with th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, i.e.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y have the pow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ask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owdow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hange the music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slow down on a few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quality (run 'setsound'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hange the graphics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quires a fa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t least a 486-66Mhz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requent slowdow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lity i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emo, or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'. 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(TM) is a trademark of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