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: 630-257-1224.  24 Hour FAX: 630-257-0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(Orders taken for USA/Canada ONLY!)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processes orders through Sound &amp;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are billed to 'Sound &amp; Vision of Orland P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ipped within 24 hours (check orders must clear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Cut Here ---     --- Cut Here ---     --- Cut Here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