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ed this game, then please REGISTER! Contact surge So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The registered version includes 45 new levels!  Ea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w and even more enemies to destroy, with an addition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Sof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4 Rir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aho Falls, ID 8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fSsS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Spa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08) 523 - 952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