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, CYBRICE.ZIP, contains a game to be entered in the contes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 team, and should be entered in that way.  I had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e-mail address was, so I am placing this doc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Dec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-mail me at:  worfSsSS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