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A E S A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l meines DOS-Spiels  CAESAR  ist es, mit  geschickter Strate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ein wenig Feldherrnglueck die Welt  oder - neu - den europa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n Kontinent zu erobern, unblutig am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 in dies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e koennen neben dem  bisherigen  "Kampf" um die Weltherrsc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zt auch ein "Europa"-Szenario wa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r Datei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erungen in der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e "Video"-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Verlauf aller Spiele wird  automatisch aufgezeichnet; zu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m spaeteren Zeitpunkt koennen  Sie Ihre  Siege (oder Nieder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...) im Zeitraffertempo noch einmal "nachschmeck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ahl der Landesflag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stehen insgesamt  21  verschiedene Flaggensymbole zur Verf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ng; jeder Spieler kann (wie in meinem Spiel "SEABATTLE")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weils vier Flaggen eine ihm genehme individuell wa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    Geben Sie "INSTALL" ein, druecken die  &lt;RETURN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te und folgen dann den Anweisungen dieses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llations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ESAR.EXE        Programm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EB1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EB2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EB3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EB4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.EB1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.EB2      }  12 Grafikdateien,von CAESA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.EB3      }  benoe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.EB4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.EB1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.EB2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.EB3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.EB4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01.DAT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02.DAT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03.DAT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04.DAT   }  Weitere 7 Grafik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05.DAT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06.DAT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07.DAT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.WAV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.WAV         }  4 Sounddateien;  wenn Sie einen Soundblaster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.WAV         }  stalliert haben, unterstuetzt CAESAR d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.WAV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62000.SPL   }  Diese Dateien enthalten den Verlauf eines 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62000.HST   }  ("Welt"-Szenario) vom  1. Juni (20.00 Uhr beg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n), um das Feature zu demonstrieren,  das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lauf jeder Partie  automatisch  aufge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. Zu einem  spaeteren Zeitpunkt  koe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h Ihre Siege quasi wie in einem  Videofilm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traffertempo vorfuehren lassen  und Ihre T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phe noch einmal geniess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61200.SPE   }  Aufzeichnung einer Partie in der neuen E u r 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61200.HSE   }  p a - Option vom 16. Juni, 12.00 U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ESAR.DOC        Dies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e Dateien finden Sie nicht in Ihrem "Paket";  diese leg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 automatisch  an, so dass sie bei kuenftigen Aufruf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utz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20.$$$        Kontrolldatei (mit Nullgroesse); wird beim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von CAESAR angelegt  und sorgt dafuer, 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r vor dem  ersten, nicht jedoch vor  kuenf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elen auf die Neuerung ab Version 1.2  (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Flaggensymbole) hingewiesen wird und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einen Fenster alle  16 moeglichen Flaggen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kurz nacheinander geze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ESAR20.INI     Konfigurations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ESAR.SCO       Highscore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62130.SVD     Dateien mit der Endung *.SVD enthalten gesich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elstaende  ("Welt"-Szenario).  Bei jedem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ick auf das &lt;ESC&gt;-Feld oben links/beim Dru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&lt;ESC&gt;-Taste wird eine solche  Sicherung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sch angelegt  (hier z.B.der Spielstan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Juni um 21.30 Uh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SVE            Sicherungsdateien  fuer das E u r o p a-Szen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weder benutzen  Sie die  Datei INSTALL.EXE  - siehe oben 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kopieren alle oben aufgelisteten Dateien "per Hand" in ei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biges Verzeichnis, fer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n Sie  "CAESAR"  nach dem DOS-Prompt ein  und drueck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-Taste, um das Programm zu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 *.SVD/*.SVE-Dateien  (gesicherte Spiele),  *.SPL/*.HST-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SPE/*.HSE-Dateien  (Spielaufzeichnungen)  existieren   od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score-Datei  CAESAR.SCO bereits angelegt worden ist,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"Dateimanager"-Fenster. Moegliche Optionen - abhaengig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gefundenen genannten Dateien - sind farblich  hervorgeho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nnen durch Druck auf die linke Maustaste gewaehl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"Gesicherte Spiele zei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nem  weiteren Fenster  werden alle Sicherungsdateien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hrem Datum aufgelistet; wenn Sie mit der Maus  auf eine 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r Liste zeigen, wird das Datum in  gruen angezeigt un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ck auf  die linke  Maustaste laedt  diese Datei, so dass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entsprechende  CAESAR-Partie  mit dem Stand ihres  Abbru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setzen koennen.  Sie koennen aber auch die Taste "Nicht 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" anklicken, um ein neues Spiel zu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"Alle gesicherten Spiele loesc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Sicherungsdateien werden geloescht. Das Programm verw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 zu jeweils 10 *.SVD-/*.SVE-Dateien - sind beim  vorzei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uch einer  Partie schon  zehn  Sicherungsdateien fuer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beiden Szenarien vorhanden, wird  eine dieser Datei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neue mit dem aktuellen Spielstand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auso wird mit den "Video"-Dateien verfah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"Spielaufzeichnungen zeigen"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"Alle Aufzeichnungen loesch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eiden letzten Optionen erklaeren sich von selb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"Highscore zeigen"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"Highscore loesch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r Konfigurations-Uebersicht koennen Sie durch Anklicken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b Sie,  sofern Sie einen  Soundblaster installiert haben  (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 wird vom  Programm  automatisch geprueft),  CAESA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ohne akustische Untermalung spiel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elche Option Sie wuenschen: CAESAR "classic" (Eroberung d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ten Welt) oder die  neue Moeglichkeit "Europa" (Erober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n Kontinent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ieviel Maechte  (= Spieler)  teilnehmen sollen (zwei bis vi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elche der teilnehmenden Strategen vom Computer gesteu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welche von  menschlichen Mitspielern (mittlere groessere 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); so koennen Sie zum  Beispiel zu zweit gegen zwei Compu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dherren antreten, allein gegen den Rechner,  oder Sie ko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gar  vier Computerstrategen gegeneinander antreten lassen !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m Fall beschraenken  Sie sich auf die Rolle des Manoever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achters, um die Rechnerstrategie zu stud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in Mausklick auf die Flaggensymbole oeffnet ein kleines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alternativen Flaggen: ein Klick auf eine dieser jeweils 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isierten Nationalflaggen aendert Ihre aktuelle Flag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e fuenf bisherigen  aussereuropaeischen Flaggen werde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a-Option  automatisch  gegen 5 europaeische Flaggen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usch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nd schliesslich koennen Sie die Namen der Feldherren (klein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pf rechts) aendern, um zum Beispiel Ihren  eigenen Name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uebrigen kann das Programm  jederzeit  entweder durch Maus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as &lt;ESC&gt;-Feld oben links oder durch  Druecken der &lt;ESC&gt;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dem der Rechner die Ausgangslage durch gleichmaessiges Ver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 der 42 Laender auf die Mitspieler  festgelegt hat (eine Ue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t erscheint automatisch), wird - wie immer  auf Zufallszah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- die Reihenfolge festgelegt, in der die Gegner an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jeder Runde erhalten Sie frische Arm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ch Anzahl  der  von  Ihnen  besetzten Laender (dividiert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i und abgerundet), mindestens jedoch je Runde dr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inen  Zusatz-Bonus gibt es fuer  vollstaendig  in  Ihrem Bes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indliche Kontinente  bzw. europaeische  Regionen  (wird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Uebersicht jeweils angezeigt), und zum D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ibt es in  signifikant ansteigender Anzahl weitere Arme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einen kompletten Kartensatz (Musketier, Kanone, Kavaller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tauschen koennen und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wei Joker sind zusaetzlich im Spiel, sie koennen bei Bedarf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 der drei Symbole 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jeder Runde erhalten Sie nur eine Karte, ganz  gleich, ob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s oder mehrere Laender in der Spielrunde erober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 gilt es, Ihre frischen Armeen sinnvoll zu dislozieren: Verg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 Sie bei aller Angriffslust nicht die Verteidigungskraeft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indestens  eine  Deckungsarmee muss in  jedem Ihrer Laend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iben und steht fuer Angriffe nicht zur Verfuegu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riffe koennen  nur in  direkt  benachbarte  Laender vor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, ueber See sind Invasionen auf den gepunkteten Linien mo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h (in der Option Welteroberung auch von  Kamschatka nach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umgekehrt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waehlen ein Stationierungsland bzw. das von Ihnen angegriff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 durch Anklicken  direkt auf das entsprechende kleine Flag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aus. Zahleneingaben werden mit der Tastatur vorgenomm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r &lt;RETURN&gt;-Taste ab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 den Angriffs- oder Verteidigungserfolg entscheiden vir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erfelwuerfe (steuert der Rechner mit Zufallszahlen);  es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ils  - entsprechend der noch vorhandenen Armeen  - bis zu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riffs- und Verteidigungswuerfel  miteinander  verglichen,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ert !  (Die Augen des besten Angriffswuerfels werden mit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besten Verteidigungswuerfels verglichen, mit dem  zwei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gf. dritten Wuerfel wird genauso verfahren; fuer die jeweils n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gere Augenzahl wird eine Armee aus dem Spiel genomm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aus  folgt, dass fuer einen  erfolgreichen  Angriff ein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zweifache Ueberlegenheit anzustr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Erobern eines Landes muessen Sie entscheiden, mit wieviel 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n Sie dieses Land besetzen; dafuer  kommen aber  nur die Arm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age, die am  Angriff beteiligt waren  bzw. die im angreif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 stehenden Arm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obern Sie das letzte Land eines Mitspielers, scheidet dieser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Sie erhalten dessen Karten; sofern  sie - auch mit Ihren ei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n zusammen - einen Umtausch in frische Armeen ermoeglichen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Umtausch auf der Stelle erfolgen: Dies ist die einzig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hme, dass  Sie  sich waehrend eines  laufenden Angriffs 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taerken ko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Sie  sich  entschieden  haben, Ihren laufenden Angriff ei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en oder anzugreifen nicht mehr in der Lage sind,  koe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re Armeen umdislozieren; dies ist  jedoch jeweils  nur inn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mmenhaengender Raeume - einschliesslich der Seewege -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esem Zyklus wird Runde um Runde gespielt, bis einer der Sp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r die gesamte Erde bzw. ganz Europa erober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es Ihnen gelingt, mit Ihrem Ergebnis in die Liste der  b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hn Strategen vorzustossen (je weniger Armeen Sie zum Sieg beno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en, desto  hoeher Ihre Punktzahl - einer der  humanen Gesich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kte in diesem Spiel...), erscheint  automatisch  die Highsc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s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 Spass wuenscht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er Os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feldstr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22589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+49-40-8704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Osmers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ESAR ist Shareware.  Gleichwohl handelt es sich bei dieser K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das vollstaendige 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darf,  sofern keine der Dateien veraendert wurde,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m kopiert und weitergegeben  werden, ueber elektronische Ne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ke der Datenfernuebertragung, Mailboxen, Disketten oder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Sie das Spiel moegen, wuerde ich mich ueber  einen Betra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 10.-- (oder natuerlich auch mehr) fre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schicke Ihnen dann umgehend den Registrierungs-Code, nach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 Eingabe der  Copyright-Bildschirm bei weiteren Starts von CA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 nicht mehr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ierte Benutzer erhalten  ausserdem unaufgefordert kuenf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ue Versionen des Spiels von mi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