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 of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av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igh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-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6-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-Ligh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-Deep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-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Wood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ton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rid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