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ton Norup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editing of this document: August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 AN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 FLIGHT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anted to write my own flight simulator since i got my firs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C-20 back in 1982, or so. The commercially available flight si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offered great game-play, but had frustratingly crude flight mod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ter 1993/94, I enjoyed Eyal Lebedinsky's public domain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Y8". It convinced me, that it was possible to write a fairly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 simulator, running on a IBM-compatible PC, as a hobb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er of 1994, I bought my first PC, and started writing Ver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umn. It was my first piece of C-code longer than t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ean time, appearance of e.g. Flight Unlimited (tm) indicates a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uality of the flight model of available simulators. St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n your own is worthwhile, as a means to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of flight and plainly having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go is a flight simulator with emphasis on realism of the flight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aircraft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scenario is drawn using wire-fram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ftware comes as a packed file called VER#####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##### is the version number, e.g. VER01.ZIP for version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unpacking by using e.g. PKUNZIP, the follow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GO.EXE 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TIGO.DOC    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GAVGA.BGI      Borland graphics driv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.BGI       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16.BGI      Jordan Hargraphix Software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S3.BGI      Jordan Hargraphix Software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sim by calling VERTIG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first execution, the file VERTIGO.CNF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requirement is a 386 PC with math-process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only get proper performance on a 486DX or bett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w-end PCs, read the section on "Configure 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trols, a mouse or analog joystick is required. A Thru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S, or compatible, joystick is strongly recommended. CH Flight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dder pedals are supported, but have only been tested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built ones. Feed-back on performance on commercial rudder pe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Main Menu by pressing [ESC] in Vert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are straight-forward. Here only a few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cure ones ar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Controls =&gt; Linear / Exponenti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investigate behaviour of stalled flight,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may not be powerful enough to reach the desire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xponential controls, the response for small stick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the same as for linear, but increases rapidly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erceive the correct perspective of the 3D wi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you must enter correct values here (or within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.) If you do not have an extremely large monit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most touch the screen with your nose, you will get a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field of view, unfortunately. You can get a bigger FOV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ing the values, but this will introduce geometrical dist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VGA and SVGA resolu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the SVGA frame-rate appears too slow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tiu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3 graphics card, you can get a nic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3 accelerated driver, although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n't have a S3 card, I suggest you use the VGA 640*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state how many iterations of the flight mod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for each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are done for a real-time model. The more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second, the more precise the model will get. If the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calculations becomes comparable to the dynamic time-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aircraft, errors will be significant, lea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illations, eventually making the plane unfl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set of oscillations depends on the selected flight mod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ly becomes a problem at high velocities,if th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goes much below 2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ground the friction forces on the wheel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50 calculations per second to avoid osci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course, you will also want to see, what is going o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ion rate will be a compromise between prec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-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: Select the VGA 640*350 mode for a proper frame-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a 386, try to keep the calculation rate above 15 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quire about 5 calculations per screen updat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round 5 frames/sec. Forget about stability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486's, around 5 calculations per updat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culation rate close to 90 Hz, and 18-20 fram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perfectly OK for both precision and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586's, you will have no trouble with preci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-rate if you use more than 3 calculations per up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ame-rate may actually get higher than your monit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, resulting in empty sections on the screen. Then 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tes, or perhaps anothe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rame-rate and calculation-rate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it Vertigo. As the rate displayed is the aver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run, you will have to exit, reenter and then ex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menu page, accessible 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the Pause button! This will confuse the ti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 AN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UD is similar to what is seen in other simul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 white cross at the centre is where the nose is po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also the neutral point for the control deflection mar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cross for the stick, and red vertical bar for the ru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entered correct values in the Graphic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the scale of the pitch ladder and the heading stri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actual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taken the liberty to extend the pitch lad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screen, which is probably what we will see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 or helmet mounted display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ltitude ladder at the right side is displayed in f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altitude is red. 005 reads 50 feet. Below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inted in numbers: 0004 reads 4 feet. Below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velocity in feet per second. Vertical velocit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by a vertical bar to the left of the altitude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for positive, and red for negative. The ba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scale at 200 fps, marked by a whit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cated airspeed ladder is at the left, displaying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reads 50 kts. Below, true airspeed is printed by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upper left is a g-load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normally not shown in a HUD is at the low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ttle is displayed in the leftmost box. The red b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percentage RPM, while the broad green bar is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right is the flap setting indicator. Red aga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position, and broad green th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of "G"'s indicates the status of the gear. Thei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rresponding to the location on the air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for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green f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green for contact with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heel brakes are activated, the symbol changes to a "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Harrier, a nozzle angle diagram is shown. Angle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15 degrees intervals. Green line for desired angle,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certainly not been very original here - you may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ity to the scenery in Eyal Lebedinsky's FLY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orizon is marked by the lower line in the series of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The inter-line distance diverges towards zen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nd within 10 kilometers of the viewer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id of green lines. The side of a square is 1 k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1 km of the viewer, another gray grid marks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de of a square is 100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nway is oriented 00-18, and is 1500m long, 40m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frown at the appearance of the aircraft in ex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. My only defense is, that I have not really draw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ppearance is deducted from the database determ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erodynamic capabilities. In a way, you see (some of),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-model "se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 is modelled as a combination of objects. For each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acting on it are calculated, and from the object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the centre of gravity of the entire set, resulting fo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que is calculated. By measuring the real time elapsed, the for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new vector and angular velocities for the air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bject the velocity and angle of the incoming air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ttitude and speed of the aircraft, also 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velocity of the airframe. For instance, the air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wing is influenced by yaw rate, and the AOA is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of objects, on which aerodynamic forces (lift, profile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drag) are calculated typically consist of body, port/stb.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, port/stb. outer wing, horizontal and vertical stabilizer, to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bjects. The properties (chamber, geometric AOA, area) of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changed according to control input. E.g.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uter wing sections are modified by aileron input. Th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culated from the empiric equations in basic aerodynamics text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mosphere is isothermal, with density changing exponent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bjects representing undercarriage, the only aerodynamic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is profile drag. Forces on the wheels when on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static and dynamic drag, and include rolling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-type brakes are implemented, so skidding along the roll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occur if you also skid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re calculated parallel and perpendicular to each wheel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ring possible, as the angle of one of the wheels is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 forces in the upward direction are d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hard-points are at nose- tail- and wing-tips. The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riction-drag and spring forces 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ly still some shortcomings in the calculation of 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forces. While of limited precision during fairly normal attit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ly wrong if you are inverted (You are also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wrong, if you encounter that situ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, being prop or jet, are just simple force-generators. (Yuck!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, except hard-points are affected by gravitational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*not* mode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detection, at least no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or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sweep or dihed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drag dependence on control d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gular momentum of the rotating wheel is not consid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,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able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 Menu, under Select aircraft, you find five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plane with nose/tail wheel, Starfighter, U-2 and H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fooled by the precise naming of these models.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 very vague resemblance to the rea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entered crude overall sizes, weight etc. from the on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hat can be foun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specific data to allow for a precise simulation of an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would be grateful to be provided with them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 of the performance of the models with the real thing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-plane w. nose-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approx. 1 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8.0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force 5000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asy to fly, but beware of the tendencies to tip-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-plane w. tail-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model unfortunately does not (yet?) give the boost in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w-w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steering when the tail-wheel lifts off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emely careful with the brakes, although their are lower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dels. You may very well scratch the 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no supersonic aerodynamics is mod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as with tanks almos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main gear is located well in front of the cent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, so when the tail-wheel rises, you are in a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I suggest you keep the tail wheel on the groun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heel is touching groun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op-off wheel struts at the wing tips during take-off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allows for V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vectored thrust and jet-supported attitud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nd cushion effect kludge is added. This increases vertical th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to 120% at 1 meter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robably take some practice to make this thing do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lanned to, when hov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August 1995.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arts of the HUD does not scale correctly to the screen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you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overflow or divide by zero ha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etween SVGA and S3 modes will require you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bugs are su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bugging is slow and pain-staking, partly due to my mess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dding new features (and bugs!) is much more fun, so exp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always welcome. Make them as detail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will be available by anonymous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obs.obs.aau.dk in /pub/norup/vertigo/, or can be fetched via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ttp://bigcat.aau.dk:80/~norup/vertigo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eleases will be announced in the comp.sys.ibm.pc.games.flight-s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aviation.simulators and sci.aeronautics.simulation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for next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. Don't hold your breath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grade, you will probably have to delete your old VERTIGO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go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that the software is free. It may not be sol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go may only be distributed as the original zipped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in the 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to any damage to your soft- or hardw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crashes, interrupts will be left in a way that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ash the entire computer, requiring a reboot. So do not ru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perating on important files etc., while running Vert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tigo halts because of an error before you are abl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you can force Vertigo to re-configure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GO.CNF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hold down the joystick fire button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ld down the mouse while the title screen is shown.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re-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VGA or S3 graphics modes does not work, even if you have a S3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GA modes. I cannot provide any support on the SVGA/S3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D FLIGHT S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-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8 by Eyal Lebed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by anonymous ft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c.canberra.edu.au in /pub/ise/eyal/f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GFLY by... Sorry, I don't reme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hooked on flight as long as I can remember, and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arts of my childhood tossing paper plan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6, I entered the Royal Danish Air Force in an attemp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ghter pilot. After ten months of training, including 18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ab T-17 Supporter, the instructors and I agreed, that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"magic tou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 I started studying physics and computer science, and I a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o finish my Master's degree in astronomy at the University of Aar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ashed two radio-controlled model aircraft beyond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and take my third R/C plane out for a flight all too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round 200 starts in these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yal Lebedinsky for writing and publishing FLY8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listening to my criticism of the simulator without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rovided by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and joystick reading routi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al Lebedin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second t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Timer 1.2 by Chih-Hao Ts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and S3 accelerate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rdan Hargraphix Software by Jordan Harg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your comments about Verti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 Norup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esvej 13, 1.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20 Bra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norup@obs.aa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bigcat.aau.dk:80/~noru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