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obtaining and playtesting this demo version of Vehic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, formerly known as Power Shooters. I hope you like th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 Mo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Pick u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Dro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ALT or SPC Bar: Fir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on the Keyboard: Choose Weapon(Note; there are only few weap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game, if you want all the weapons and all the enemies, you can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ll, registered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f you don't know already, there is a new website of my titles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et all the info about the full line of my titles. it is loca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members.aol.com/yipee 7/3dgames.htm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