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Edition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Instructions/Troubleshooting Inf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 Lib, Sound Blaster, Sound Blaster Pro, Sound Blas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 Ultrasound, and 100%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oystick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hanced Pentium mode for ultra-cool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86/66 or faster CPU for smooth play at high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y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itch to the subdirectory where the game is installed (CD \TY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Before running Tyrian, you should run SETUP.EXE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and music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have a Pentium processor, make sure you choose "Pent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tail menu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fter configuring your sound card, exit the set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 TYRIAN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 does not work reliably under Windows with sound on.  Please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OS and select "No Sound Card" under setup if you need to run Ty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problems running Tyrian, you might be able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unning by "Booting your computer clean".  By this, we mea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computer without loading all of the little memory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that might interfere with the game.  It'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cess, so 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kip this section if you have DOS 6.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reate a "boot disk" to allow you to 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loading all the TSR's and memory managers that tak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Tyri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Go into the Tyrian directory by typing "CD \TYRI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 Begin by typing "TYRI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computer by pressing RESET or Ctrl-Alt-Del.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Starting MS-DOS..." to come 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TYRIAN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yrian, you must install Tyrian on a different, non-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Stacker or Supersto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ENERAL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yrian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do not have enough free mem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o run Tyrian, 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220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2.5 Megs of oth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you have at least 4 megabytes of memor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!  You'll need this much in order to have 2.5 Meg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are trying to run Tyrian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are trying to run Tyrian from "DOSSHELL" or any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 please exit from the menu program.  Then, run Tyri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mpt.  Menu programs often occupy enough memory that ther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none of the above help, you can solve this problem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ing your computer clean".  See abov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yrian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SETUP and verify that your settings are correc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sing a sound card, verify that your sound card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, IRQ, or DMA conflicts with other cards in your system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 card works properly with other games, you can assum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no conflicts.  However, if your sound card does not work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s,  you have a conflict.  See your sound card manual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yrian runs slowly on my 386 or 486 compu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computer or VGA card isn't as fast as the game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peed up the game by running SETUP and changing the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o a l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ile playing, I get dumped back to DOS with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eans that either (1) Tyrian is conflicting with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and TSR's,  or (2) you need more free memory to run Ty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ooting clean and running Ty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eem to get ANYTHING on the screen.  I type Tyrian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ngs". 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have the system requirements mentioned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If you do, you may have TSR's that conflict with Tyrian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try running Tyrian with a "clean boot"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new sound card will come out that'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rian.  Here's how to contact the top sound card makers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lex question about how to run this game, please ca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 your computer and we'll be able to help you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