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gmen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REGISTRATION/ORDER FORM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ve in Finland see ORDERFIN.DO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PRODUCTS YOU WANT TO REGISTER/ORDER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inland |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Threat - Normal registratio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48 missions, 16 battle gam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s, new graphis &amp; monsters )  FIM 50  | US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Threat - Deluxe registratio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Same as above + battle gam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editor )                    FIM 70  | US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Killer Worms 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Great worm game for 2 to 3        FIM 30  | US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 and 320*400 graphic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______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include postage and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ASH ( in envelope, NO coins 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AYMENT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nk           : Kansallis-Osake-Pankki, Fin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ft Address  : KOPIFI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umber : 106350-320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ame        : Niklas Pentt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_______________________  ZIP cod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F YOU W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 [ ] 286  [ ] 386  [ ] 486  [ ]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   Y / N   bps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_____________________  Version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bout Threat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(s) WILL BE DELIVERED IN ONE 1.44 H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 IMPORTANT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HIS registration form and slip (Payment Ord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 / Sami Hai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konkatu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230 KER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