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or in Christmas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5 Michael Ze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or is Christmas Town is a 3-D game in which the player must find a captured elf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frozen by the evil Polar bear king. You must survive the journey past the roaming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 castle holding the frozen 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supports both mouse, joystick and keyboard. A Help screen is availabl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by pressing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a weapon press the joystick, mouse or Space key. To pick up an object,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tanding over it. Health packs, which appear as icecubes, will take effect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moves over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owman which appears at the lower right of the screen represents your health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man melts, you get w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, will ex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Ze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Colon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Sayville, N.Y. 11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386 or faster, 4 MB, and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 the journey past the roaming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