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   ��  �����  �����  �����   ���     �����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   ��  ��  �� ��     ��  ��   ����   ��  ��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 ��  �����  ����   �����      ���  �����  ���� 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  ��  ��     ��     ��  ��      ��� ��    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 ��     �����  ��  ��  ������  ��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*DELUXE EDITION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zlich willkommen zu SuperSpeed, dem rasanten Autorennspiel f�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ier Spieler. Fordern Sie Ihre Freunde heraus oder bezwin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mputerfah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wechslungsreiche Strecken halten all die Hindernisse bereit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tofahrer in der Realit�t gerne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d. 386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-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. 55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dlib-kompatibl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Dank da� Sie sich f�r die Deluxe Edition von SuperSpee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den haben. Wahrscheinlich haben Sie vorher schon di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gespielt. Installieren Sie diese Version im gleich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Ihrer Festplatte oder kopieren Sie die Datei HISCORE.DA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hre alten Highscores und Bestzeiten �bernehm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alle Dateien von der Diskette auf die Festplatt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INSTALL-Programm, dem Windows-Filemanager oder dem COPY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m�ssen keine weiteren Einstellungen gemacht werden, eine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 Soundkarte wird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indows-Benutzer liegen die Dateien SUPER.PIF und SUPER.ICO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hen Sie die Datei SUPER.PIF vom Dateimanager in eine Programm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Wahl. Im Programmanager k�nnen Sie nun SUPER.ICO als Ic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peed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mpfiehlt sich jedoch in den meisten F�llen, SuperSpeed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us zu starten, da auf vielen Rechnern das Spiel son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"holperig" zu spiel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SUPER. Nach dem Titelbild erscheint der "PRESS BUTTON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, den Sie nach jeder gefahrenen Strecke wied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 Sie Ihr Rennen mit Ihrer Feuer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1 (rotes Auto)           LINKE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2 (gelbes Auto)          RECHTE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3 (gr�nes Auto)          JOYSTICK 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4 (blaues Auto)          JOYSTICK 2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 paar Sekunden wird die n�chste Strecke eingeblendet.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, bis die Ampel die Fahrt freigibt. Jetzt geht es 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leunigen Sie, indem Sie Ihre Feuer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 Sie sie los, um vom Gas zu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ken Sie mit 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             Y f�r links, X f�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b             Cursorlinks (numerische Tastatur 4) f�r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rechts (num. Tast. 6) f�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n/Blau        Joystick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Strecke wird mehrere Runden, meistens 4, gefahren. Na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e leuchtet �ber Ihrem Auto die Anzahl der gefahrenen Runde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jedes Rennens ist es, vor dem ersten Computerfahrer die Ziel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reichen. Fahren vier menschliche Spieler (und damit kei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), m�ssen Sie die eingeblendete Qualifikationszeit 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wie so oft: die Gewinner sehen die Punkte, die Verlier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e Over"-Schild. Aber keine Panik, Sie k�nnen zu jeder Str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von vorn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r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neun Strecken, die alle ihre eigenen Anforderungen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 der Fahrer stellen. Mal sind die Stra�en breit genu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ven gro�z�gig, mal mu� man sich durch die engen Winkel k�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ft ist es leichter, in einen Tunnel hineinzukommen als hin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und zu tauchen auf den Strecken Werkzeuge (Wrenches)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-Punkte-Bonus auf. Sammeln Sie vier Wrenches, um ihr Auto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    Ihr Auto beschleunigt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TION         F�r besseres Lenken in Ku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      Erh�ht Ihre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000 Pts        Falls Sie mit Ihrer Ausr�stung zufrie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�nnen Sie sich ruhig ein paar Extra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Bonus-FillUp Level erscheint von Zeit zu Zeit auch ein Schl�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Sie diesen auf; damit �ffnen Sie das Tor zur Tankstelle,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 Schild "BONUS" bli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Spieler kann jetzt zur Tankstelle fahren und diesen Bonus ab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gibt es erstmal 1000 Punkte, au�erdem d�rfen alle Spiel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trecke an einem der drei Bonusrennen mi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r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geht es darum, als erster den "Mega-Wrench" zu erreiche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blauf des Punkte-Countdowns. Doch Vorsicht! Irgendetwa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onusstrecken an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der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jetzt h�rt sich das alles viel zu einfach an. Deswegen komm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ach, Strecke f�r Strecke, ein paar unangenehme Hindernisse hin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hnen das Rennen ein wenig, sagen wir, "w�rziger" gestalt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�tzen          Wasser h�lt Sie ein wenig auf, aber bei �l,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Eis kann man ganz sch�n ins Schleudern 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gel            Wenn Sie fest genug dagegen fahren,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von der Str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belsturm      Der tut seinem Namen alle Ehre und S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�e fegen, falls Sie ihn nicht 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e             Tore gehen regelm��ig auf und zu, jedoch 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oft unangenehm lange geschlossen zu 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n sind sie eine nette Abk�rzung der Str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enk�pfe       Oh weh! Meiden Sie diese Geister verblich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Speed-Fahrer. Die w�nschen Ihnen n�m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ufel an den Hals, damit Sie ihre Highscore-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t s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er aufgepa�t: ist da nicht ab und zu ein L�chel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r          Was kommt den da aus der Stra�e? Naja, geht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eder weg. Und kommt. Und geht. Und so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Highscore-Listen: eine mit den 30 besten SuperSpee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mit den Bestzeiten f�r jede einzelne Str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s Ihnen gelingen, die bestehenden Rekorde zu knack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ja, d�rfen Sie sich zum Ende Ihres Rennens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 k�nnen Sie das Spiel zu jeder Zeit anhalten, mit S sc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und und die Musik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ssen Sie SuperSpeed mit Q. Best�tigen Sie mit Z wie Zur�ckZu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"PRESS-BUTTON"-Bildschirm k�nnen Sie das Warten durch ESC verk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Sie hier auch F1, um eine Kurzanleitung zu se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