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Strateg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1.02, 02-04-95   Copyright (C) 1989-95 by Randy Ras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ategy is a solitaire card game that requires skill, concentration,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good measure of luck.  Instructions are included in the game.  Ju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 "Help" from the game screen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ategy will run on color or monochrome systems, and requires a mous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line options are:  /M  mono (for laptops or composite video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/Q  quiet mod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is copyright 1989-95 by Randy Rasa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are encouraged to distribute it to all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is distributed unmodified and in its entirety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.EXE 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.DOC 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.BAS ......... QuickBASIC 4.5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.QLB ......... Quick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..........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is offered "as is", and is guaranteed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ake up space on your hard disk.  No support from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 or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(STRATEGY.BAS) is included for those who wish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is program.  The program uses routines from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, which I may not distribute with this program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a new EXE.  However, you may experiment and test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QuickBASIC environment.  To load the program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STRATEGY /L STRATEGY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ad the STRATEGY.QLB QuickLibrary and allow you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QuickBAS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11-14-89 Program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09-02-91 Force program into 25 x 80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02-04-95 Updated for fre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